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MATEMATIKA</w:t>
      </w:r>
    </w:p>
    <w:p>
      <w:pPr>
        <w:pStyle w:val="Normal"/>
        <w:spacing w:lineRule="auto" w:line="276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1-4. évfolyam</w:t>
      </w:r>
    </w:p>
    <w:p>
      <w:pPr>
        <w:pStyle w:val="Normal"/>
        <w:spacing w:lineRule="auto" w:line="276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helyi tantárgyi tanterve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A bevezetés tanéve: </w:t>
      </w:r>
      <w:r>
        <w:rPr>
          <w:bCs/>
          <w:sz w:val="28"/>
          <w:szCs w:val="28"/>
        </w:rPr>
        <w:t>2020/2021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A bevezetés évfolyama</w:t>
      </w:r>
      <w:r>
        <w:rPr>
          <w:bCs/>
          <w:sz w:val="28"/>
          <w:szCs w:val="28"/>
        </w:rPr>
        <w:t>: 1. évfolyam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tantárgy helyi tantervét kidolgozta: </w:t>
      </w:r>
      <w:r>
        <w:rPr>
          <w:sz w:val="28"/>
          <w:szCs w:val="24"/>
        </w:rPr>
        <w:t>alsó tagozatos reál munkaközösség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lWeb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lWeb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écsi Református Kollégium Általános Iskolája </w:t>
      </w:r>
    </w:p>
    <w:p>
      <w:pPr>
        <w:pStyle w:val="Norml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M azonosító: 027413 </w:t>
      </w:r>
      <w:r>
        <w:rPr>
          <w:rFonts w:eastAsia="Webdings" w:cs="Webdings" w:ascii="Webdings" w:hAnsi="Webdings"/>
          <w:b/>
          <w:bCs/>
          <w:sz w:val="32"/>
          <w:szCs w:val="32"/>
        </w:rPr>
        <w:t>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7630 Pécs Engel János József u. 15</w:t>
      </w:r>
      <w:r>
        <w:rPr>
          <w:b/>
          <w:bCs/>
          <w:sz w:val="32"/>
          <w:szCs w:val="32"/>
        </w:rPr>
        <w:t>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EMATIKA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4. évfolyam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b/>
          <w:sz w:val="32"/>
          <w:szCs w:val="32"/>
        </w:rPr>
        <w:t>Helyi tantárgyi tanterv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A tantárgy órakerete:</w:t>
      </w:r>
      <w:r>
        <w:rPr/>
        <w:t xml:space="preserve"> </w:t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5"/>
        <w:gridCol w:w="1475"/>
        <w:gridCol w:w="1475"/>
        <w:gridCol w:w="2184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Évfolya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Heti órakere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Évi órakere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Kerettan-tervi órakere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Helyi tervezésű órakeret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+17=153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</w:tbl>
    <w:p>
      <w:pPr>
        <w:pStyle w:val="Normal"/>
        <w:autoSpaceDE w:val="false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gyal kapcsolatos pedagógiai szervezési megjegyzések: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tantárgy az 1. évfolyamon a szabadon tervezhető órakeretből heti 0,5 órát kapott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elyi tanterv alapját jelentő kerettanterv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A kerettantervek kiadásának és jóváhagyásának rendjéről szóló 51/2012. (XII. 21.) EMMI-rendelet 2. sz. mellékletében kiadott 2.2.15 tantárgyi kerettanterv alapján készült helyi tanterv a N</w:t>
      </w:r>
      <w:r>
        <w:rPr>
          <w:color w:val="000000"/>
          <w:sz w:val="24"/>
          <w:szCs w:val="24"/>
        </w:rPr>
        <w:t>emzeti alaptanterv kiadásáról, bevezetéséről és alkalmazásáról szóló az 5/2020. (I.31.) Korm. rendelet módosításával.</w:t>
      </w:r>
    </w:p>
    <w:p>
      <w:pPr>
        <w:pStyle w:val="Normal"/>
        <w:autoSpaceDE w:val="false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antárgy helyi tantervét kidolgozta: </w:t>
      </w:r>
      <w:r>
        <w:rPr>
          <w:sz w:val="24"/>
          <w:szCs w:val="24"/>
        </w:rPr>
        <w:t>alsó tagozatos reál munkaközösség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antárgyi célok és feladatok</w:t>
      </w:r>
    </w:p>
    <w:p>
      <w:pPr>
        <w:pStyle w:val="Heading1"/>
        <w:spacing w:lineRule="auto" w:line="276" w:before="240" w:after="240"/>
        <w:jc w:val="center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A református iskolában folyó matematika-oktatás hozzátartozik ahhoz a tananyagszerkezethez, amelynek a gyermek személyiségfejlődése szempontjából egységes szemléletű rendszert kell alkotnia. A tanítónak nem feltétlenül kell bibliai ismereteket közvetítenie a tananyag feldolgozása során, de mindenképpen meg kell mutatnia tanítványainak, hogy a matematika a teremtett világ leírása. A teremtés rendje a matematika rendje. Rácsodálkozni a világra a matematika segítségével is lehet. A tanító saját meggyőződését, egyéniségét adja át tanítványainak, s a nevelés semleges nem lehet.</w:t>
      </w:r>
    </w:p>
    <w:p>
      <w:pPr>
        <w:pStyle w:val="Heading1"/>
        <w:spacing w:lineRule="auto" w:line="276" w:before="240" w:after="24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  <w:lang w:eastAsia="en-US"/>
        </w:rPr>
        <w:t>Matematika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Az alsó tagozatos matematikatanítás legfőbb célja </w:t>
      </w:r>
      <w:r>
        <w:rPr>
          <w:rFonts w:eastAsia="Calibri"/>
          <w:sz w:val="24"/>
          <w:szCs w:val="24"/>
        </w:rPr>
        <w:t>a matematikai ismeretek és gondolati tevékenységek széles körű tapasztalati alapozása, valamint a kapcsolódó biztos matematikai készségek kialakítása, melyekre</w:t>
      </w:r>
      <w:r>
        <w:rPr>
          <w:rFonts w:eastAsia="Calibri"/>
          <w:color w:val="000000"/>
          <w:sz w:val="24"/>
          <w:szCs w:val="24"/>
        </w:rPr>
        <w:t xml:space="preserve"> a későbbi évfolyamok építhetnek. Alapvető fontosságú, hogy a gyerekek valóságon alapuló saját cselekvő tapasztalataik és élményeik révén jussanak el jól megértett, sok szálon kapcsolódó ismeretekhez, mert ezek jelentik majd a hétköznapi életben hosszútávon használható tudásukat. 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A matematika spirális felépítésének megfelelően alsó tagozaton széles körű tárgyi tevékenységek alapozzák meg a változatos képi ábrázolásokat, amelyek szükségesek a későbbi absztrakcióhoz, és alkalmassá teszik a tanulókat a felső tagozaton, középiskolában megjelenő szimbolikus gondolkodásra. 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 matematika tantárgy a Nemzeti alaptantervben rögzített kulcskompetenciákat az alábbi módon fejleszti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/>
          <w:sz w:val="24"/>
          <w:szCs w:val="24"/>
        </w:rPr>
        <w:t xml:space="preserve">A tanulás kompetenciái: </w:t>
      </w:r>
      <w:r>
        <w:rPr>
          <w:rFonts w:eastAsia="Calibri"/>
          <w:sz w:val="24"/>
          <w:szCs w:val="24"/>
        </w:rPr>
        <w:t xml:space="preserve">Az alkalmazható matematikatudás megszerzését segíti a tanulók ösztönzése kérdések, problémák megfogalmazására. Emellett a tanulók szabadabb kommunikációja érdekében fontos, hogy merjenek segítséget kérni a tanítótól és társaiktól, ha nehézségekbe ütköznek munkájuk során. Fontos az is, hogy a tanulóközösség természetesnek vegye, a tanulási folyamat részének tekintse a tévedést, a vitákat. Ez akár az egész tanulócsoportot érintő, interaktív formája az egymástól való tanulásnak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/>
          <w:sz w:val="24"/>
          <w:szCs w:val="24"/>
        </w:rPr>
        <w:t>A kommunikációs kompetenciák</w:t>
      </w:r>
      <w:r>
        <w:rPr>
          <w:rFonts w:eastAsia="Calibri"/>
          <w:sz w:val="24"/>
          <w:szCs w:val="24"/>
        </w:rPr>
        <w:t>: A tanulók kommunikációs képességeinek fejlesztését segítik a kooperatív munkaformák, amelyek lehetőséget adnak a szóbeli és írásbeli kifejezőkészség gyakorlására. Kezdetben saját kifejezőeszközeikkel kommunikálhatnak, például megmutatással, rajzzal, mozgással, saját szavakkal. Ezeket később fokozatosan segítünk egyre pontosabbá, szakszerűbbé tenni. Ez támogatja a matematika nyelvének megértését, a matematikai szövegalkotást, ami elengedhetetlen a matematikai gondolkodáshoz, a valóságos problémákat leíró matematikai modellek megalkotásához. A matematika nyelvének megfelelő alkalmazása a matematikai szókincs ismeretét, valamint a nyelvtani kapcsolatok helyes értését és használatát jelenti, amiket szintén alsó tagozaton alapozunk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/>
          <w:sz w:val="24"/>
          <w:szCs w:val="24"/>
        </w:rPr>
        <w:t>A digitális kompetenciák</w:t>
      </w:r>
      <w:r>
        <w:rPr>
          <w:rFonts w:eastAsia="Calibri"/>
          <w:sz w:val="24"/>
          <w:szCs w:val="24"/>
        </w:rPr>
        <w:t>: A tanuló a digitális eszközöket már ebben a nevelési-oktatási szakaszban is a tanulás, gyakorlás szolgálatába állítja, amikor egyszerű matematikai jelenségeket figyel meg számológépen, vagy számítógépes fejlesztő játékokat használ a műveletek, a problémamegoldás gyakorlására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/>
          <w:sz w:val="24"/>
          <w:szCs w:val="24"/>
        </w:rPr>
        <w:t>A matematikai, gondolkodási kompetenciák</w:t>
      </w:r>
      <w:r>
        <w:rPr>
          <w:rFonts w:eastAsia="Calibri"/>
          <w:sz w:val="24"/>
          <w:szCs w:val="24"/>
        </w:rPr>
        <w:t>: A matematikai gondolkodás fejlesztése szempontjából kiemelt szerepe van a logikai, a stratégiai és a véletlennel kapcsolatos játékoknak. Alsó tagozaton évfolyamonként spirálisan visszatérnek ugyanazok a témakörök, újabb elemekkel bővülve. Bizonyos tevékenységeket újra és újra elvégzünk, egyrészt azért, mert ez segíti az analógiák épülését, másrészt mert lehetőséget nyújt a kapcsolódási pontok keresésére, megértésére a matematika különböző területei és ismeretei között. Kiemelt szerepe van az alkotó gondolkodás fejlesztésének, ugyanis a gyermek azt érti meg, amit meg is alkot. Az alkotás segít, hogy a tanuló értve tudja megalkotni maga számára az új fogalmakat, beágyazva a formálódó fogalmi rendjébe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sz w:val="24"/>
          <w:szCs w:val="24"/>
        </w:rPr>
        <w:t>Fontos, hogy egy-egy témakört, problémát, ismeretet több oldalról, sokrétűen és mind szemléletükben, mind matematikai tartalmukban egyaránt változatos eszközök használatával, tevékenységeken keresztül közelítsünk meg. Ez segíti, hogy a gondolkodás rugalmas maradjon, valamint a fogalmak és ezek egymás közti viszonyai, összefüggései igazán megértésre kerüljenek, elmélyüljenek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sz w:val="24"/>
          <w:szCs w:val="24"/>
        </w:rPr>
        <w:t xml:space="preserve">Az ismeretek, fogalmak elmélyülését segíti az analógiás gondolkodás is, mely a felismert törvényszerűségeket alkalmazza hasonló vagy egészen más területeken. Ennek fejlesztése is fontos feladat az egyes témakörökben: a bővülő számkör fejben és írásban végzett műveletei során, a szabályjátékok kapcsán, a méréseknél, egyszerű és gondolkodtató szöveges feladatok különbözőképpen megfogalmazott problémáiban, térben és síkban végzett alkotásoknál, illetve mindezen területek összekapcsolásakor. A tanulók a sokféle formában megjelenő közös jegyek alapján alakítják ki a fogalmak belső reprezentációját, ezért alsó tagozaton nem szerepelnek megtanulandó matematikai definíciók a tananyagban. A konkrét tevékenységek csak lassan válnak belsővé, gondolativá. Ennek kialakulásához megfelelő időt kell biztosítani, ami egyénenként eltérő lehet, és ritkán zárul le alsó tagozatban. A tanulók a tanórán hallott kifejezéseket először megértik, majd később maguk is helyesen használják azokat. A kerettantervben azok a fogalmak szerepelnek, amelyek helyes alkalmazását elvárjuk a tanulóktól, de a meghatározását nem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/>
          <w:sz w:val="24"/>
          <w:szCs w:val="24"/>
        </w:rPr>
        <w:t>A személyes és társas kapcsolati kompetenciák</w:t>
      </w:r>
      <w:r>
        <w:rPr>
          <w:rFonts w:eastAsia="Calibri"/>
          <w:sz w:val="24"/>
          <w:szCs w:val="24"/>
        </w:rPr>
        <w:t>: Alsó tagozaton a matematikai fejlesztés fontos eszköze a játék, mely a személyiségfejlesztő és közösségépítő hatása mellett élvezetes módot kínál minden témakörnél a problémafelvetésre, problémaelemzésre, problémamegoldásra és a gyakorlásra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/>
          <w:sz w:val="24"/>
          <w:szCs w:val="24"/>
        </w:rPr>
        <w:t>A kreativitás, a kreatív alkotás, önkifejezés és kulturális tudatosság kompetenciái</w:t>
      </w:r>
      <w:r>
        <w:rPr>
          <w:rFonts w:eastAsia="Calibri"/>
          <w:sz w:val="24"/>
          <w:szCs w:val="24"/>
        </w:rPr>
        <w:t>: A matematika olyan tudomány, amely összeköti a különböző kultúrákat. A tanuló megismeri a gondolkodás logikai felépítésének eleganciáját, a matematikának a természethez, a művészetekhez és az épített környezethez fűződő viszonyát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/>
          <w:sz w:val="24"/>
          <w:szCs w:val="24"/>
        </w:rPr>
        <w:t>Munkavállalói, innovációs és vállalkozói kompetenciák:</w:t>
      </w:r>
      <w:r>
        <w:rPr>
          <w:rFonts w:eastAsia="Calibri"/>
          <w:sz w:val="24"/>
          <w:szCs w:val="24"/>
        </w:rPr>
        <w:t xml:space="preserve"> A problémafelvetés és -megoldás során a tanuló maga fedezi fel a megoldáshoz vezető utat, megtapasztalja, hogy több lehetséges megoldási út is van. A különböző megoldási lehetőségek keresése fejleszti a gondolkodás rugalmasságát és az új ötletek megalkotásának képességét.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z alsó tagozaton a témaköröket nem lehet élesen, órákra lebontva elkülöníteni. Az egyes témakörök egymást erősítik, kiegészítik, magyarázzák. A matematikatanítás így lesz igazán komplex. Minden órának szerves része a különféle problémák felvetése. A halmazok képzése, vizsgálata minden témakört áthat. Minden órán lehet számolást gyakorolni, szöveges feladatot megoldani, játékos formában, néhány percben. A gyerekek életkori sajátosságaihoz igazodik a gyakori tevékenységváltás, és ez egyszerre több témakört is érinthet. A javasolt minimális óraszám tehát nem jelenti azt, hogy a témakört egymás utáni órákon kell feldolgozni, és azt sem, hogy az adott óraszám alatt egy-egy témakör lezárásra kerül. Az egyes témaköröknél megjelenő javasolt minimális óraszám inkább csak a tananyagelosztás időbeli arányaira igyekszik rámutatni, ugyanakkor nem jelöli ki az egyes témakörök fontossági sorrendjét. Azonban azoknál a témaköröknél, ahol kifejezetten fontosnak tartottuk, hogy minden órának részét képezzék, ott a javasolt óraszám mellett külön is feltüntettük: „A témakör tartalma további tanórákon is folyamatosan jelenjen meg!”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pszichés fejlődés zavara miatt a nevelési, tanulási folyamatban tartósan és súlyosan akadályozott tanulók nevelése-oktatása során a következő fejlesztési feladatok és tartalmak megvalósítására helyezzük a hangsúlyt: </w:t>
      </w:r>
    </w:p>
    <w:p>
      <w:pPr>
        <w:pStyle w:val="Default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atematikai kompetencia </w:t>
      </w:r>
    </w:p>
    <w:p>
      <w:pPr>
        <w:pStyle w:val="Default"/>
        <w:spacing w:lineRule="auto" w:line="276"/>
        <w:rPr/>
      </w:pPr>
      <w:r>
        <w:rPr/>
        <w:t>A legfőbb cél a problémamegoldó gondolkodás minél több elemének fejlesztése. Egyes esetekben számolni kell a grammatikai szint sérülésével, ami szövegértési nehézségekben nyilvánul meg, ezt fokozhatja a szimbólumok megértésének, illetve a verbális absztrakciónak a fejletlensége. A számok közötti viszonyok, relációk megértési nehézségei esetén különös figyelmet kell fordítani a megfelelő tempó kialakítására, és építeni kell a tanulók maximális együttműködésére.</w:t>
      </w:r>
    </w:p>
    <w:p>
      <w:pPr>
        <w:pStyle w:val="Default"/>
        <w:spacing w:lineRule="auto" w:line="276"/>
        <w:rPr/>
      </w:pPr>
      <w:r>
        <w:rPr/>
        <w:t xml:space="preserve"> </w:t>
      </w:r>
      <w:r>
        <w:rPr/>
        <w:t>A geometriai ismeretek, az arányosság témaköreinél tekintettel kell lenni a vizuális észlelés nehezítettségeire. Eszközök felhasználásával fejlesztjük a síkban való tájékozódást, a térszemléletet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 matematikai szakkifejezések és a szaknyelv használatának fokozatos megkövetelése a szóbeli kifejezés erősítésének különösen erőteljes eszköze.</w:t>
      </w:r>
    </w:p>
    <w:p>
      <w:pPr>
        <w:pStyle w:val="Default"/>
        <w:spacing w:lineRule="auto" w:line="276"/>
        <w:rPr/>
      </w:pPr>
      <w:r>
        <w:rPr/>
        <w:t>A matematikai gondolkodás fejlesztését a szűkebb szókincs, és az alacsonyabb nyelvi szint jelentősen befolyásol/hat/ja. A gondolkodás kevésbé flexibilis, esetenként gondot okozhat az egyes témakörök, feladattípusok, műveletek közötti váltás. A matematikai fogalmak értelmezését segítheti a mindennapi élethelyzetek (pl.: vásárlás, mérés, térbeli tapasztalatok) tanórai modellezése.</w:t>
      </w:r>
    </w:p>
    <w:p>
      <w:pPr>
        <w:pStyle w:val="Default"/>
        <w:spacing w:lineRule="auto" w:line="276" w:before="0" w:after="183"/>
        <w:rPr/>
      </w:pPr>
      <w:r>
        <w:rPr/>
        <w:t>A matematika tanítása a hagyományos matematika –tanítási módszerek felhasználása mellett az egyéni diszkalkulia terápiából átvett elvek, eszközök és feladatlapok segítségével, apró lépésekben, a konkrét segédeszközökkel történő manipuláció idejét megnyújtva történik.</w:t>
      </w:r>
    </w:p>
    <w:p>
      <w:pPr>
        <w:pStyle w:val="Default"/>
        <w:spacing w:lineRule="auto" w:line="276" w:before="0" w:after="183"/>
        <w:rPr/>
      </w:pPr>
      <w:r>
        <w:rPr/>
        <w:t>Cselekvő, személyes tapasztalatszerzés, a tapasztalatok rendszerezésének, tudatosításának biztosítása.</w:t>
      </w:r>
    </w:p>
    <w:p>
      <w:pPr>
        <w:pStyle w:val="Default"/>
        <w:spacing w:lineRule="auto" w:line="276" w:before="0" w:after="183"/>
        <w:rPr/>
      </w:pPr>
      <w:r>
        <w:rPr/>
        <w:t xml:space="preserve">Játék és eszközhasználat lehetővé tétele. </w:t>
      </w:r>
    </w:p>
    <w:p>
      <w:pPr>
        <w:pStyle w:val="Default"/>
        <w:spacing w:lineRule="auto" w:line="276"/>
        <w:rPr/>
      </w:pPr>
      <w:r>
        <w:rPr/>
        <w:t xml:space="preserve"> </w:t>
      </w:r>
      <w:r>
        <w:rPr/>
        <w:t xml:space="preserve">A legnagyobb hangsúlyt a biztos számolási készség elsajátítására fordítjuk, ami az érzékelés-észlelés, a figyelem, az emlékezet, a gondolkodás és a beszéd intenzív fejlesztésére épül. </w:t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zámok világának leképezése tárgyakkal, rajzokkal, majd a számok szimbolikus szintjén történik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Hangsúlyt kell helyezni a sokszínű tevékenységre, a tapasztalatok tudatosítására, a különböző módokon való rögzítésre, rendszerezésre. 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Hosszabb elmélyítési időszak, több gyakorlásra való lehetőség biztosítása.</w:t>
      </w:r>
    </w:p>
    <w:p>
      <w:pPr>
        <w:pStyle w:val="Default"/>
        <w:spacing w:lineRule="auto" w:line="276"/>
        <w:rPr/>
      </w:pPr>
      <w:r>
        <w:rPr/>
        <w:t>Szövegértő képesség fejlesztése szöveg alapján nyitott mondatok felírásával, algebrai úton történő megoldásával.</w:t>
      </w:r>
    </w:p>
    <w:p>
      <w:pPr>
        <w:pStyle w:val="Default"/>
        <w:spacing w:lineRule="auto" w:line="276"/>
        <w:rPr/>
      </w:pPr>
      <w:r>
        <w:rPr/>
        <w:t>A nyelv logikai elemeinek használata nemcsak matematikai tartalmú állításokban. Összehasonlításokhoz szükséges kifejezések értelmezése és megfelelő használatának fejlesztése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br/>
        <w:t xml:space="preserve"> </w:t>
      </w:r>
      <w:r>
        <w:rPr>
          <w:sz w:val="24"/>
          <w:szCs w:val="24"/>
        </w:rPr>
        <w:t>Kiemelt feladat az önismeret a reális önértékelés kialakítása, a kommunikáció fejlesztése.</w:t>
      </w:r>
    </w:p>
    <w:p>
      <w:pPr>
        <w:pStyle w:val="Normal"/>
        <w:autoSpaceDE w:val="false"/>
        <w:spacing w:lineRule="auto" w:line="276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tematika témaköreire, azok tartalmára és követelményeire </w:t>
      </w:r>
      <w:r>
        <w:rPr>
          <w:i/>
          <w:sz w:val="24"/>
          <w:szCs w:val="24"/>
        </w:rPr>
        <w:t>vonatkozó kerettantervi ajánlások a tanulók egyéni adottságainak figyelembevételével érvényesíthetők,</w:t>
      </w:r>
      <w:r>
        <w:rPr>
          <w:sz w:val="24"/>
          <w:szCs w:val="24"/>
        </w:rPr>
        <w:t xml:space="preserve"> a tanítási-tanulási folyamat azonban zömében speciális pedagógiai módszerrel és eszközzel irányított, a kompenzációs lehetőségek segítik az eredményes fejlesztést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fejlesztés feladatai: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számosság és a számok iránti érdeklődés felkeltése, megerősítése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matikai törvények és szabályok készségszintű ismerete és alkalmazása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figyelem, az emlékezet, a gondolkodás és a nyelvhasználat összehangolt fejlesztése,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vizuális-téri képességrendszer fejlesztése,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matematikai relációk nyelvi megalapozása, a matematika-nyelv tudatosítása,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a sorozatalkotási képesség, a szeriális észlelés fejlesztése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egítő, kompenzáló eszközök használatának megengedése,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fogalmak, így a szám- és műveletfogalom kialakításakor a manipuláció előtérbe helyezése, a megfigyelés és a megértés érdekében a matematikai eszközök használata, a képi, vizuális megerősítés,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fokozott mennyiségű gyakorlás során az egyéni sajátosságokhoz igazított, megjegyzést segítő technikák, eljárások alkalmazása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zkalkulia reedukáció speciális terápiás programjainak felhasználása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az önértékelés fejlesztése, sikerélmény biztosítása</w:t>
      </w:r>
    </w:p>
    <w:p>
      <w:pPr>
        <w:pStyle w:val="Heading2"/>
        <w:keepLines/>
        <w:numPr>
          <w:ilvl w:val="1"/>
          <w:numId w:val="2"/>
        </w:numPr>
        <w:suppressAutoHyphens w:val="true"/>
        <w:spacing w:lineRule="auto" w:line="276" w:before="480" w:after="240"/>
        <w:ind w:left="578" w:hanging="57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Az értékelés elvei és eszközei</w:t>
      </w:r>
    </w:p>
    <w:p>
      <w:pPr>
        <w:pStyle w:val="Normal"/>
        <w:spacing w:lineRule="auto" w:line="276"/>
        <w:ind w:firstLine="340"/>
        <w:jc w:val="both"/>
        <w:rPr/>
      </w:pPr>
      <w:r>
        <w:rPr>
          <w:sz w:val="24"/>
          <w:szCs w:val="24"/>
        </w:rPr>
        <w:t xml:space="preserve">A tanév során az értékelés alapja a tanulók állandó megfigyelése. A </w:t>
      </w:r>
      <w:r>
        <w:rPr>
          <w:b/>
          <w:sz w:val="24"/>
          <w:szCs w:val="24"/>
        </w:rPr>
        <w:t>folyamatos, fejlesztő célzatú szóbeli értékelés</w:t>
      </w:r>
      <w:r>
        <w:rPr>
          <w:sz w:val="24"/>
          <w:szCs w:val="24"/>
        </w:rPr>
        <w:t xml:space="preserve"> visszajelzést ad a tanuló számára munkájának eredményességéről, rendszeres tanulásra ösztönöz.</w:t>
      </w:r>
    </w:p>
    <w:p>
      <w:pPr>
        <w:pStyle w:val="Normal"/>
        <w:spacing w:lineRule="auto" w:line="276"/>
        <w:ind w:firstLine="3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anév eleji diagnosztikus felmérés</w:t>
      </w:r>
      <w:r>
        <w:rPr>
          <w:sz w:val="24"/>
          <w:szCs w:val="24"/>
        </w:rPr>
        <w:t xml:space="preserve"> segíti a tanítót a tanulók előzetes ismereteinek feltérképezésében, útmutatást ad a tanulócsoportra szabott tanítási módszerek, eljárások kiválasztásában.</w:t>
      </w:r>
    </w:p>
    <w:p>
      <w:pPr>
        <w:pStyle w:val="Normal"/>
        <w:spacing w:lineRule="auto" w:line="276"/>
        <w:ind w:firstLine="340"/>
        <w:jc w:val="both"/>
        <w:rPr/>
      </w:pPr>
      <w:r>
        <w:rPr>
          <w:b/>
          <w:sz w:val="24"/>
          <w:szCs w:val="24"/>
        </w:rPr>
        <w:t>Témákat lezáró írásbeli felmérések</w:t>
      </w:r>
      <w:r>
        <w:rPr>
          <w:sz w:val="24"/>
          <w:szCs w:val="24"/>
        </w:rPr>
        <w:t xml:space="preserve"> tájékoztatják a tanítót, a tanulót és a szülőt a tanuló teljesítményéről a helyi tantervben rögzített követelményekhez viszonyítva.</w:t>
      </w:r>
    </w:p>
    <w:p>
      <w:pPr>
        <w:pStyle w:val="Normal"/>
        <w:spacing w:lineRule="auto" w:line="276"/>
        <w:ind w:firstLine="34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anév végi felmérés</w:t>
      </w:r>
      <w:r>
        <w:rPr>
          <w:sz w:val="24"/>
          <w:szCs w:val="24"/>
        </w:rPr>
        <w:t xml:space="preserve"> megmutatja az adott évfolyamon elsajátított ismeretek mennyiségét és minőségét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Az értékelés kiemelt szempontjai:</w:t>
      </w:r>
    </w:p>
    <w:p>
      <w:pPr>
        <w:pStyle w:val="ListParagraph"/>
        <w:tabs>
          <w:tab w:val="clear" w:pos="708"/>
          <w:tab w:val="right" w:pos="255" w:leader="none"/>
        </w:tabs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–</w:t>
        <w:tab/>
        <w:t xml:space="preserve">a tanulók önmagukhoz mért fejlődése, </w:t>
      </w:r>
    </w:p>
    <w:p>
      <w:pPr>
        <w:pStyle w:val="ListParagraph"/>
        <w:tabs>
          <w:tab w:val="clear" w:pos="708"/>
          <w:tab w:val="right" w:pos="255" w:leader="none"/>
        </w:tabs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–</w:t>
        <w:tab/>
        <w:t xml:space="preserve">az alapvető készségek, képességek fejlettségi szintje, </w:t>
      </w:r>
    </w:p>
    <w:p>
      <w:pPr>
        <w:pStyle w:val="ListParagraph"/>
        <w:tabs>
          <w:tab w:val="clear" w:pos="708"/>
          <w:tab w:val="right" w:pos="255" w:leader="none"/>
        </w:tabs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–</w:t>
        <w:tab/>
        <w:t xml:space="preserve">tárgyi tevékenységben való jártasság, </w:t>
      </w:r>
    </w:p>
    <w:p>
      <w:pPr>
        <w:pStyle w:val="ListParagraph"/>
        <w:tabs>
          <w:tab w:val="clear" w:pos="708"/>
          <w:tab w:val="right" w:pos="255" w:leader="none"/>
        </w:tabs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–</w:t>
        <w:tab/>
        <w:t xml:space="preserve">tanult műveletek értelmezése, 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right" w:pos="2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nult számolási eljárások ismerete és alkalmazása. </w:t>
      </w:r>
    </w:p>
    <w:p>
      <w:pPr>
        <w:pStyle w:val="ListParagraph"/>
        <w:tabs>
          <w:tab w:val="clear" w:pos="708"/>
          <w:tab w:val="right" w:pos="255" w:leader="none"/>
        </w:tabs>
        <w:ind w:left="15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right" w:pos="255" w:leader="none"/>
        </w:tabs>
        <w:ind w:left="340" w:hanging="3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 tankönyvválasztás szempontjai</w:t>
      </w:r>
    </w:p>
    <w:p>
      <w:pPr>
        <w:pStyle w:val="ListParagraph"/>
        <w:tabs>
          <w:tab w:val="clear" w:pos="708"/>
          <w:tab w:val="right" w:pos="255" w:leader="none"/>
        </w:tabs>
        <w:ind w:left="340" w:hanging="3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Szakmai munkaközösségünk a tankönyvek, taneszközök kiválasztásánál a következő szempontokat veszi figyelembe:</w:t>
      </w:r>
    </w:p>
    <w:p>
      <w:pPr>
        <w:pStyle w:val="TextBody"/>
        <w:numPr>
          <w:ilvl w:val="0"/>
          <w:numId w:val="10"/>
        </w:numPr>
        <w:tabs>
          <w:tab w:val="clear" w:pos="708"/>
          <w:tab w:val="right" w:pos="255" w:leader="none"/>
        </w:tabs>
        <w:spacing w:lineRule="auto" w:line="276"/>
        <w:rPr>
          <w:szCs w:val="24"/>
        </w:rPr>
      </w:pPr>
      <w:r>
        <w:rPr>
          <w:szCs w:val="24"/>
        </w:rPr>
        <w:t xml:space="preserve">a taneszköz feleljen meg az iskola helyi tantervének; </w:t>
      </w:r>
    </w:p>
    <w:p>
      <w:pPr>
        <w:pStyle w:val="TextBody"/>
        <w:numPr>
          <w:ilvl w:val="0"/>
          <w:numId w:val="10"/>
        </w:numPr>
        <w:tabs>
          <w:tab w:val="clear" w:pos="708"/>
          <w:tab w:val="right" w:pos="255" w:leader="none"/>
        </w:tabs>
        <w:spacing w:lineRule="auto" w:line="276"/>
        <w:rPr>
          <w:szCs w:val="24"/>
        </w:rPr>
      </w:pPr>
      <w:r>
        <w:rPr>
          <w:szCs w:val="24"/>
        </w:rPr>
        <w:t>a taneszköz legyen jól tanítható, jól tanulható;</w:t>
      </w:r>
    </w:p>
    <w:p>
      <w:pPr>
        <w:pStyle w:val="TextBody"/>
        <w:numPr>
          <w:ilvl w:val="0"/>
          <w:numId w:val="10"/>
        </w:numPr>
        <w:tabs>
          <w:tab w:val="clear" w:pos="708"/>
          <w:tab w:val="right" w:pos="255" w:leader="none"/>
        </w:tabs>
        <w:spacing w:lineRule="auto" w:line="276"/>
        <w:rPr>
          <w:szCs w:val="24"/>
        </w:rPr>
      </w:pPr>
      <w:r>
        <w:rPr>
          <w:szCs w:val="24"/>
        </w:rPr>
        <w:t>a taneszköz nyomdai kivitelezése legyen alkalmas a tantárgy óraszámának és igényeinek megfelelő használatra a tanév(ek) során;</w:t>
      </w:r>
    </w:p>
    <w:p>
      <w:pPr>
        <w:pStyle w:val="TextBody"/>
        <w:numPr>
          <w:ilvl w:val="0"/>
          <w:numId w:val="10"/>
        </w:numPr>
        <w:tabs>
          <w:tab w:val="clear" w:pos="708"/>
          <w:tab w:val="right" w:pos="255" w:leader="none"/>
        </w:tabs>
        <w:spacing w:lineRule="auto" w:line="276"/>
        <w:rPr>
          <w:szCs w:val="24"/>
        </w:rPr>
      </w:pPr>
      <w:r>
        <w:rPr>
          <w:szCs w:val="24"/>
        </w:rPr>
        <w:t>a taneszköz minősége, megjelenése legyen alkalmas a diákok esztétikai érzékének fejlesztésére, nevelje a diákokat igényességre, precíz munkavégzésre, a taneszköz állapotának megóvására;</w:t>
      </w:r>
    </w:p>
    <w:p>
      <w:pPr>
        <w:pStyle w:val="TextBody"/>
        <w:numPr>
          <w:ilvl w:val="0"/>
          <w:numId w:val="10"/>
        </w:numPr>
        <w:tabs>
          <w:tab w:val="clear" w:pos="708"/>
          <w:tab w:val="right" w:pos="255" w:leader="none"/>
        </w:tabs>
        <w:spacing w:lineRule="auto" w:line="276"/>
        <w:rPr>
          <w:szCs w:val="24"/>
        </w:rPr>
      </w:pPr>
      <w:r>
        <w:rPr>
          <w:szCs w:val="24"/>
        </w:rPr>
        <w:t>segítse a helyes tanulási szokások, az önálló ismeretszerzés képességének kialakítását;</w:t>
      </w:r>
    </w:p>
    <w:p>
      <w:pPr>
        <w:pStyle w:val="TextBody"/>
        <w:numPr>
          <w:ilvl w:val="0"/>
          <w:numId w:val="10"/>
        </w:numPr>
        <w:tabs>
          <w:tab w:val="clear" w:pos="708"/>
          <w:tab w:val="right" w:pos="255" w:leader="none"/>
        </w:tabs>
        <w:spacing w:lineRule="auto" w:line="276"/>
        <w:rPr>
          <w:szCs w:val="24"/>
        </w:rPr>
      </w:pPr>
      <w:r>
        <w:rPr>
          <w:szCs w:val="24"/>
        </w:rPr>
        <w:t>biztosítson lehetőséget a mennyiségi és minőségi differenciálásra egyaránt;</w:t>
      </w:r>
    </w:p>
    <w:p>
      <w:pPr>
        <w:pStyle w:val="TextBody"/>
        <w:numPr>
          <w:ilvl w:val="0"/>
          <w:numId w:val="10"/>
        </w:numPr>
        <w:tabs>
          <w:tab w:val="clear" w:pos="708"/>
          <w:tab w:val="right" w:pos="255" w:leader="none"/>
        </w:tabs>
        <w:spacing w:lineRule="auto" w:line="276"/>
        <w:rPr/>
      </w:pPr>
      <w:r>
        <w:rPr>
          <w:szCs w:val="24"/>
        </w:rPr>
        <w:t>változatos feladatokon keresztül szemléltesse a matematika szerepét a mindennapi életben;</w:t>
      </w:r>
    </w:p>
    <w:p>
      <w:pPr>
        <w:pStyle w:val="TextBody"/>
        <w:numPr>
          <w:ilvl w:val="0"/>
          <w:numId w:val="10"/>
        </w:numPr>
        <w:tabs>
          <w:tab w:val="clear" w:pos="708"/>
          <w:tab w:val="right" w:pos="255" w:leader="none"/>
        </w:tabs>
        <w:spacing w:lineRule="auto" w:line="276"/>
        <w:rPr>
          <w:szCs w:val="24"/>
        </w:rPr>
      </w:pPr>
      <w:r>
        <w:rPr>
          <w:szCs w:val="24"/>
        </w:rPr>
        <w:t>alakítsa ki az önellenőrzés igényét;</w:t>
      </w:r>
    </w:p>
    <w:p>
      <w:pPr>
        <w:pStyle w:val="TextBody"/>
        <w:numPr>
          <w:ilvl w:val="0"/>
          <w:numId w:val="10"/>
        </w:numPr>
        <w:tabs>
          <w:tab w:val="clear" w:pos="708"/>
          <w:tab w:val="right" w:pos="255" w:leader="none"/>
        </w:tabs>
        <w:spacing w:lineRule="auto" w:line="276"/>
        <w:rPr>
          <w:szCs w:val="24"/>
        </w:rPr>
      </w:pPr>
      <w:r>
        <w:rPr>
          <w:szCs w:val="24"/>
        </w:rPr>
        <w:t>ábraanyaga, betűmérete igazodjon az életkori sajátosságokhoz;</w:t>
      </w:r>
    </w:p>
    <w:p>
      <w:pPr>
        <w:pStyle w:val="TextBody"/>
        <w:numPr>
          <w:ilvl w:val="0"/>
          <w:numId w:val="10"/>
        </w:numPr>
        <w:tabs>
          <w:tab w:val="clear" w:pos="708"/>
          <w:tab w:val="right" w:pos="255" w:leader="none"/>
        </w:tabs>
        <w:spacing w:lineRule="auto" w:line="276"/>
        <w:rPr>
          <w:szCs w:val="24"/>
        </w:rPr>
      </w:pPr>
      <w:r>
        <w:rPr>
          <w:szCs w:val="24"/>
        </w:rPr>
        <w:t>felépítése (témák, feladattípusok) logikus, könnyen követhető legyen;</w:t>
      </w:r>
    </w:p>
    <w:p>
      <w:pPr>
        <w:pStyle w:val="TextBody"/>
        <w:numPr>
          <w:ilvl w:val="0"/>
          <w:numId w:val="10"/>
        </w:numPr>
        <w:tabs>
          <w:tab w:val="clear" w:pos="708"/>
          <w:tab w:val="right" w:pos="255" w:leader="none"/>
        </w:tabs>
        <w:spacing w:lineRule="auto" w:line="276"/>
        <w:rPr/>
      </w:pPr>
      <w:r>
        <w:rPr>
          <w:szCs w:val="24"/>
        </w:rPr>
        <w:t>feladatrendszere változatos legyen tartalom, típus, nehézségi fok és funkció tekintetében.</w:t>
      </w:r>
    </w:p>
    <w:p>
      <w:pPr>
        <w:pStyle w:val="TextBody"/>
        <w:numPr>
          <w:ilvl w:val="0"/>
          <w:numId w:val="10"/>
        </w:numPr>
        <w:tabs>
          <w:tab w:val="clear" w:pos="708"/>
          <w:tab w:val="right" w:pos="255" w:leader="none"/>
        </w:tabs>
        <w:spacing w:lineRule="auto" w:line="276"/>
        <w:rPr>
          <w:szCs w:val="24"/>
        </w:rPr>
      </w:pPr>
      <w:r>
        <w:rPr>
          <w:szCs w:val="24"/>
        </w:rPr>
        <w:t>A tankönyv önmagában kiszolgálja az adott tantárgy helyi tantervébe foglaltak tanítását.</w:t>
      </w:r>
    </w:p>
    <w:p>
      <w:pPr>
        <w:pStyle w:val="TextBody"/>
        <w:spacing w:lineRule="auto" w:line="276" w:before="240" w:after="0"/>
        <w:rPr>
          <w:szCs w:val="24"/>
        </w:rPr>
      </w:pPr>
      <w:r>
        <w:rPr>
          <w:szCs w:val="24"/>
        </w:rPr>
        <w:t xml:space="preserve">Előnyben kell részesíteni azokat a taneszközöket: </w:t>
      </w:r>
    </w:p>
    <w:p>
      <w:pPr>
        <w:pStyle w:val="TextBody"/>
        <w:numPr>
          <w:ilvl w:val="0"/>
          <w:numId w:val="15"/>
        </w:numPr>
        <w:tabs>
          <w:tab w:val="clear" w:pos="708"/>
          <w:tab w:val="right" w:pos="255" w:leader="none"/>
        </w:tabs>
        <w:spacing w:lineRule="auto" w:line="276"/>
        <w:rPr>
          <w:szCs w:val="24"/>
        </w:rPr>
      </w:pPr>
      <w:r>
        <w:rPr>
          <w:szCs w:val="24"/>
        </w:rPr>
        <w:t xml:space="preserve">amelyek több éven keresztül használhatók; </w:t>
      </w:r>
    </w:p>
    <w:p>
      <w:pPr>
        <w:pStyle w:val="TextBody"/>
        <w:numPr>
          <w:ilvl w:val="0"/>
          <w:numId w:val="15"/>
        </w:numPr>
        <w:tabs>
          <w:tab w:val="clear" w:pos="708"/>
          <w:tab w:val="right" w:pos="255" w:leader="none"/>
        </w:tabs>
        <w:spacing w:lineRule="auto" w:line="276"/>
        <w:rPr/>
      </w:pPr>
      <w:r>
        <w:rPr>
          <w:szCs w:val="24"/>
        </w:rPr>
        <w:t>amelyek egymásra épülő tantárgyi rendszerek, tankönyvcsaládok, sorozatok tagjai;</w:t>
      </w:r>
    </w:p>
    <w:p>
      <w:pPr>
        <w:pStyle w:val="TextBody"/>
        <w:numPr>
          <w:ilvl w:val="0"/>
          <w:numId w:val="15"/>
        </w:numPr>
        <w:tabs>
          <w:tab w:val="clear" w:pos="708"/>
          <w:tab w:val="right" w:pos="255" w:leader="none"/>
        </w:tabs>
        <w:spacing w:lineRule="auto" w:line="276"/>
        <w:rPr>
          <w:szCs w:val="24"/>
        </w:rPr>
      </w:pPr>
      <w:r>
        <w:rPr>
          <w:szCs w:val="24"/>
        </w:rPr>
        <w:t>amelyekhez megfelelő nyomtatott kiegészítő taneszközök állnak rendelkezésre (pl. munkafüzet, tudásszintmérő, feladatgyűjtemény, gyakorló);</w:t>
      </w:r>
    </w:p>
    <w:p>
      <w:pPr>
        <w:pStyle w:val="TextBody"/>
        <w:numPr>
          <w:ilvl w:val="0"/>
          <w:numId w:val="15"/>
        </w:numPr>
        <w:tabs>
          <w:tab w:val="clear" w:pos="708"/>
          <w:tab w:val="right" w:pos="255" w:leader="none"/>
        </w:tabs>
        <w:spacing w:lineRule="auto" w:line="276"/>
        <w:rPr>
          <w:szCs w:val="24"/>
        </w:rPr>
      </w:pPr>
      <w:r>
        <w:rPr>
          <w:szCs w:val="24"/>
        </w:rPr>
        <w:t xml:space="preserve">amelyekhez rendelkezésre áll olyan digitális tananyag, amely interaktív táblán segíti az órai munkát feladatokkal, videókkal és egyéb kiegészítő oktatási segédletekkel; </w:t>
      </w:r>
    </w:p>
    <w:p>
      <w:pPr>
        <w:pStyle w:val="TextBody"/>
        <w:numPr>
          <w:ilvl w:val="0"/>
          <w:numId w:val="15"/>
        </w:numPr>
        <w:tabs>
          <w:tab w:val="clear" w:pos="708"/>
          <w:tab w:val="right" w:pos="255" w:leader="none"/>
        </w:tabs>
        <w:spacing w:lineRule="auto" w:line="276"/>
        <w:rPr>
          <w:szCs w:val="24"/>
        </w:rPr>
      </w:pPr>
      <w:r>
        <w:rPr>
          <w:szCs w:val="24"/>
        </w:rPr>
        <w:t>amelyekhez biztosított a lehetőség olyan digitális hozzáférésre, amely segíti a diákok otthoni tanulását az interneten elérhető tartalmakkal;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alsó tagozatos matematika kerettanterv tematikus egységei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Gondolkodási módszerek, halmazok, matematikai logika, kombinatorika, gráfok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tantervben a gondolkodási módszerek alapozása önálló témakör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4"/>
          <w:szCs w:val="24"/>
        </w:rPr>
        <w:t>A témakörökhöz tartozó tananyag részben tartalmazza a halmazok, logika, illetve a kombinatorika elemeit. Az alsó tagozatban nem tanítunk halmazelméletet, matematikai logikát, illetve kombinatorikát, hanem a számtan, algebra és a geometria, mérés témakörökbe beépítve eszközként használjuk a feladatok megoldásában. Ezért a kerettanterv, és ennek megfelelően a mintatanterv az 1–4. évfolyamon nem önálló fejezetben foglalkozik ezekkel a területekkel, hanem a többi témakörbe beépítve írja le az elvárásokat. Az ide tartozó ismeretek a matematikai szemlélet fejlesztését szolgálják, segítik a tanulókat a fogalmak kialakításában, a köztük lévő kapcsolat felismerésében, sajátgondolataik és észrevételeik pontos kifejezésében, mások gondolatainak megértésében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4"/>
          <w:szCs w:val="24"/>
        </w:rPr>
        <w:t>A korszerű matematikatanítás törekvése, hogy a tanuló ne készen kapja az ismereteket, hanem tárgyi tevékenységből, a valóság megfigyeléséből, feladatsorok feldolgozásából kiindulva mintegy felfedezze azokat. Ezért ez a tanterv minimális teljesítményszinten is megfogalmaz elvárásokat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4"/>
          <w:szCs w:val="24"/>
        </w:rPr>
        <w:t>Az elmúlt évek matematikai felmérései súlyos hiányosságokat állapítottak meg a tanulók beszédkészsége, a matematikai gondolatok elmondása, leírása és a szövegek értelmezése terén. Ezért a tantervben különös gondot fordítunk erre a területre.</w:t>
      </w:r>
    </w:p>
    <w:p>
      <w:pPr>
        <w:pStyle w:val="Heading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ámelmélet, algebra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4"/>
          <w:szCs w:val="24"/>
        </w:rPr>
        <w:t>Az alsó tagozatos matematikatanítás alapvető feladata az alkalmazásképes szám- és műveletfogalom megalapozása, elmélyítése, a szóbeli és írásbeli eljárások megtanítása, a számolási rutin fejlesztése, a rugalmas, ugyanakkor fegyelmezett gondolkodási képességek alakítása.</w:t>
      </w:r>
    </w:p>
    <w:p>
      <w:pPr>
        <w:pStyle w:val="Normlbehzs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 felsoroltak teljesítésének érdekében ez a tanterv a következő területen meghaladja a kerettanterv matematikával kapcsolatos minimális előírását:</w:t>
      </w:r>
    </w:p>
    <w:p>
      <w:pPr>
        <w:pStyle w:val="Normlbehzs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 kerettanterv a 4. osztály végéig a 10000-es számkör megtanítását írja elő. Ugyanakkor csak a 10000-nél nagyobb számkör teszi lehetővé például a mindennapi élet követelményeinek megvalósítását (vásárlás, családi költségvetés). Ezért ez a mintatanterv a 4. osztály végére legalább 20000-ig javasolja kiterjeszteni a számkört, bár minimális teljesítmény szintjén csak a 10000-es számkör ismeretét várja el. Ezzel analógiát teremthetünk a számkör további bővítésének lehetőségéhez, a mindennapi életben alkalmazott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matematikához.</w:t>
      </w:r>
    </w:p>
    <w:p>
      <w:pPr>
        <w:pStyle w:val="Normlbehzs"/>
        <w:spacing w:lineRule="auto" w:line="276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Különös gondot fordít a számolási eljárások elsajátíttatására, a biztos szóbeli számolási rutin alakítására, az írásbeli műveletek begyakoroltatására, beleértve a kétjegyű számmal való szorzást és osztást is. Nagy hangsúlyt kell helyeznünk a változatos szöveges feladatokra, a funkcionális analfabetizmus felszámolására</w:t>
      </w:r>
    </w:p>
    <w:p>
      <w:pPr>
        <w:pStyle w:val="Normlbehzs"/>
        <w:spacing w:lineRule="auto" w:line="276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Már első osztálytól kezdve figyelembe kell vennünk a gyermekek sokféleségét, emiatt a tananyag igen „széles sávú” feldolgozása javasolt.</w:t>
      </w:r>
    </w:p>
    <w:p>
      <w:pPr>
        <w:pStyle w:val="Normal"/>
        <w:tabs>
          <w:tab w:val="clear" w:pos="708"/>
          <w:tab w:val="left" w:pos="4874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leírtakból következik, hogy ez a témakör az összóraszám nagyobb részében főtémaként szerepel, első osztályban az órák mintegy 80-85%-ában, majd fokozatosan csökkenve negyedik osztályban 60-70%-ában.</w:t>
      </w:r>
    </w:p>
    <w:p>
      <w:pPr>
        <w:pStyle w:val="Heading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Függvények, az analízis elemei</w:t>
      </w:r>
    </w:p>
    <w:p>
      <w:pPr>
        <w:pStyle w:val="Normlbehzs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 tanterv önálló témakörként írja le a matematikai műveltségnek ezt a területét, régebbi tantervektől eltérően már első osztálytól önálló tananyagként elkülöníthető óraszámban is szerepel.</w:t>
      </w:r>
    </w:p>
    <w:p>
      <w:pPr>
        <w:pStyle w:val="Normlbehzs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 számtan, algebra témakörben tanultak megerősítésére, alkotó alkalmazására sok olyan feladatot dolgozunk fel, amely ehhez a témakörhöz is kapcsolódik. Ezek a feladatok előkészíthetik a szám- és műveletfogalom kiterjesztését is. Például a 2. osztályban a</w:t>
        <w:br/>
        <w:t>3-mal növekvő vagy csökkenő sorozatok képzése egyaránt szolgálhatja a 3-mal való szorzás és osztás előkészítését, a tízes átlépés gyakorlását és a számok számegyenesen való elhelyezkedésével kapcsolatos tapasztalatszerzést.</w:t>
      </w:r>
    </w:p>
    <w:p>
      <w:pPr>
        <w:pStyle w:val="Normlbehzs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Összefüggések keresését, sorozatok képzését, függvénytáblázatok kitöltését, grafikonok készítését, elemzését stb. eszközként használhatjuk a matematika egyéb témaköreiben is.</w:t>
      </w:r>
    </w:p>
    <w:p>
      <w:pPr>
        <w:pStyle w:val="Heading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Geometria</w:t>
      </w:r>
    </w:p>
    <w:p>
      <w:pPr>
        <w:pStyle w:val="Normlbehzs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Már 1. osztálytól kezdve fordítsunk különös gondot erre a témakörre!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A képi gondolkodás, a térszemlélet fejlesztése ugyanolyan fontos, mint például a számolási rutin vagy a szövegértelmezés alakítása. A modellezés, a tényleges mérés megkerülhetetlenül szükséges feltétele a geometriai látásmód megalapozásának, a fogalmak kialakításának. használata. Ki kell használni az oktató és fejlesztőprogramok adta lehetőségeket, és sokat segít, már-már elengedhetetlen a rajzoló-, ill. képszerkesztő programok tanulói alkalmazása. Ez a tantervben is megfogalmazódott.</w:t>
      </w:r>
    </w:p>
    <w:p>
      <w:pPr>
        <w:pStyle w:val="Normlbehzs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 tanterv nagy súlyt fektet a mindennapi élet geometriájára. Például a gyakorlati mérések, alaprajzok, nézeti rajzok alkalmazása, készítése. Anyagrészek kapcsolódnak a technika, életvitel és gyakorlat, a vizuális kultúra (rajz) és a környezetismeret tantárgyi tartalmakhoz. Ezért ezeket nem egymástól függetlenül, hanem tematikailag és a tanmenetekben összehangolva javasoljuk feldolgozni.</w:t>
      </w:r>
    </w:p>
    <w:p>
      <w:pPr>
        <w:pStyle w:val="Normlbehzs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 szám- és műveletfogalom kialakítása és elmélyítése szoros kapcsolatban van a méréssel, ezért ezek a témakörök mindegyik évfolyamon összefonódva, egymást erősítve jelennek meg a tanulási folyamatban.</w:t>
      </w:r>
    </w:p>
    <w:p>
      <w:pPr>
        <w:pStyle w:val="Heading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tatisztika, valószínűség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A valószínűség fogalomkörével elsősorban és kizárólagosan ne tankönyvi feladatokon keresztül ismerkedjék meg a gyermek, hanem közösen elvégzett kísérletek, „valószínűségi játékok” kimeneteleinek megfigyelésével, lejegyzésével, értelmezésével. Ugyanez vonatkozik a gyermek mindennapi életével kapcsolatos adatok, mérési eredmények gyűjtésére, statisztikai feldolgozására is. Itt is vegyük figyelembe a többi tantárgy tematikáját.</w:t>
      </w:r>
    </w:p>
    <w:p>
      <w:pPr>
        <w:pStyle w:val="Normal"/>
        <w:tabs>
          <w:tab w:val="clear" w:pos="708"/>
          <w:tab w:val="left" w:pos="4874" w:leader="none"/>
        </w:tabs>
        <w:spacing w:lineRule="auto" w:line="276" w:before="0" w:after="120"/>
        <w:jc w:val="both"/>
        <w:rPr/>
      </w:pPr>
      <w:r>
        <w:rPr>
          <w:sz w:val="24"/>
          <w:szCs w:val="24"/>
        </w:rPr>
        <w:t xml:space="preserve">A témakörhöz tartozó tartalmak feldolgozása nem különíthető el a számtan, a függvények, grafikonok és a mérések tanításától. </w:t>
      </w:r>
    </w:p>
    <w:p>
      <w:pPr>
        <w:pStyle w:val="Normal"/>
        <w:autoSpaceDE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sz w:val="24"/>
          <w:szCs w:val="24"/>
        </w:rPr>
        <w:t>Az egyes tematikus egységekre javasolt óraszámokat a táblázatok tartalmazzák. Ezen kívül számonkérésre és ismétlésre 12, szabadon felhasználható időkeretként 8 órát terveztünk.</w:t>
      </w:r>
    </w:p>
    <w:p>
      <w:pPr>
        <w:pStyle w:val="Normal"/>
        <w:autoSpaceDE w:val="false"/>
        <w:spacing w:lineRule="auto" w:line="276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32768"/>
        </w:sectPr>
        <w:pStyle w:val="Normal"/>
        <w:autoSpaceDE w:val="false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5034"/>
        <w:gridCol w:w="2137"/>
        <w:gridCol w:w="2137"/>
        <w:gridCol w:w="2137"/>
        <w:gridCol w:w="2137"/>
      </w:tblGrid>
      <w:tr>
        <w:trPr/>
        <w:tc>
          <w:tcPr>
            <w:tcW w:w="5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6E3BC" w:val="clear"/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évfolyam</w:t>
            </w:r>
          </w:p>
        </w:tc>
        <w:tc>
          <w:tcPr>
            <w:tcW w:w="2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évfolyam</w:t>
            </w:r>
          </w:p>
        </w:tc>
        <w:tc>
          <w:tcPr>
            <w:tcW w:w="2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6E3BC" w:val="clear"/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évfolyam</w:t>
            </w:r>
          </w:p>
        </w:tc>
        <w:tc>
          <w:tcPr>
            <w:tcW w:w="2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évfolyam</w:t>
            </w:r>
          </w:p>
        </w:tc>
      </w:tr>
      <w:tr>
        <w:trPr/>
        <w:tc>
          <w:tcPr>
            <w:tcW w:w="5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sz w:val="24"/>
                <w:szCs w:val="24"/>
              </w:rPr>
              <w:t>Minimálisan meghatározott matematikaórák száma</w:t>
            </w:r>
          </w:p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óra/hét</w:t>
            </w:r>
          </w:p>
        </w:tc>
        <w:tc>
          <w:tcPr>
            <w:tcW w:w="21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153 óra/tanév</w:t>
            </w:r>
          </w:p>
        </w:tc>
        <w:tc>
          <w:tcPr>
            <w:tcW w:w="2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136 óra/tanév</w:t>
            </w:r>
          </w:p>
        </w:tc>
        <w:tc>
          <w:tcPr>
            <w:tcW w:w="2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136 óra/tanév</w:t>
            </w:r>
          </w:p>
        </w:tc>
        <w:tc>
          <w:tcPr>
            <w:tcW w:w="2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136 óra/tanév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ből</w:t>
            </w:r>
          </w:p>
        </w:tc>
        <w:tc>
          <w:tcPr>
            <w:tcW w:w="5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ttanterv által lefedett időkere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145 óra/tané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128 óra/tané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128 óra/tané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128 óra/tanév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60" w:after="6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ből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tikus egységekre szánt időkere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133 óra/tané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116 óra/tané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116 óra/tané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116 óra/tanév</w:t>
            </w:r>
          </w:p>
        </w:tc>
      </w:tr>
      <w:tr>
        <w:trPr>
          <w:trHeight w:val="28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before="60" w:after="60"/>
              <w:ind w:left="120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nkérésre, ismétlésre javasolt időkere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 óra/tané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 óra/tané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 óra/tané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 óra/tanév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ad időkere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 óra/tané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 óra/tané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 óra/tané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 óra/tanév</w:t>
            </w:r>
          </w:p>
        </w:tc>
      </w:tr>
    </w:tbl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évfolyam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1. Gondolkodási mód</w:t>
      </w:r>
      <w:r>
        <w:rPr/>
        <w:t>szerek, halmazok, matematikai logika, kombinatorika, gráfok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2"/>
        <w:gridCol w:w="5387"/>
        <w:gridCol w:w="2835"/>
        <w:gridCol w:w="240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ndolkodási módszerek, halmazok, matematikai logika, kombinatorika, gráfo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15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1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sz w:val="24"/>
                <w:szCs w:val="24"/>
              </w:rPr>
              <w:t>Tárgyak, személyek, dolgok csoportosítása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ányok (lent, fent, jobbra, balra) ismerete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szerű utasítások megértése, annak megfelelő tevékenység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eladat gondolati úton való megoldásának képessége (helykeresés, párválasztás, eszközválasztás).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sz w:val="24"/>
                <w:szCs w:val="24"/>
              </w:rPr>
              <w:t>Tevékenységekben (rajzaiban) újszerű ötletek, kreativitás, fantázia megjelenés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1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yszerű matematikai szakkifejezések, jelölések megismertetése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összehasonlítás képességének fejlesztése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rgyak, személyek, dolgok jellemzése egy-két tulajdonsággal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lmazszemlélet megalapozása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rFonts w:eastAsia="MS Mincho;Yu Gothic UI"/>
                <w:sz w:val="24"/>
                <w:szCs w:val="24"/>
              </w:rPr>
              <w:t>Gondolatok, megfigyelések többféle módon történő kifejezése.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sz w:val="24"/>
                <w:szCs w:val="24"/>
              </w:rPr>
              <w:t>Tárgyak, személyek, dolgok összehasonlítása, válogatása, rendezése, csoportosítása, halmazok képzése közös tulajdonságok alapján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sszességek alkotása adott feltétel szerint, halmazalkotás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emélyekkel vagy tárgyakkal kapcsolatos jellemzők azonosítása, összegyűjtése, csoportosítása pl.interaktív tábla, képnézegető programok segítségéve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rgyak, élőlények összehasonlítása, csoportosítása különböző tulajdonságok alapján, pl. élőhely, táplálkozási mód stb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8 + folyamatos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>
          <w:trHeight w:val="289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lítások igazságtartalmának eldöntése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bb, kevesebb, ugyanannyi értő ismerete, használata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szerű matematikai szakkifejezések és jelölések bevezetése a fogalmak megnevezésér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lációszókincs: kisebb, nagyobb, egyenlő.</w:t>
            </w:r>
          </w:p>
          <w:p>
            <w:pPr>
              <w:pStyle w:val="Normal"/>
              <w:spacing w:lineRule="auto" w:line="276"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elrendszer ismerete és használata (=, &lt;, &gt;)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bCs/>
                <w:sz w:val="24"/>
                <w:szCs w:val="24"/>
              </w:rPr>
              <w:t>Lehetőség szerint számítógépes, interaktív táblához kapcsolódó oktatóprogramok alkalmazása.</w:t>
            </w:r>
          </w:p>
          <w:p>
            <w:pPr>
              <w:pStyle w:val="Normal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rientációs képesség fejlesztése.</w:t>
            </w:r>
          </w:p>
          <w:p>
            <w:pPr>
              <w:pStyle w:val="Normal"/>
              <w:spacing w:lineRule="auto" w:line="276"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rmészeti jelenségekről tett igaz-hamis állítások.</w:t>
            </w:r>
          </w:p>
          <w:p>
            <w:pPr>
              <w:pStyle w:val="Normal"/>
              <w:spacing w:lineRule="auto" w:line="276" w:before="12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Erkölcstan: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abálytudat erősítése.</w:t>
            </w:r>
          </w:p>
          <w:p>
            <w:pPr>
              <w:pStyle w:val="Normal"/>
              <w:spacing w:lineRule="auto" w:line="276" w:before="12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3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mazok számossága.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sz w:val="24"/>
                <w:szCs w:val="24"/>
              </w:rPr>
              <w:t xml:space="preserve">Halmazok összehasonlítása. 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állapítások: mennyivel több, mennyivel kevesebb elemet tartalmaz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soportosítások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Állítások megfogalmazása.</w:t>
            </w:r>
          </w:p>
          <w:p>
            <w:pPr>
              <w:pStyle w:val="Normal"/>
              <w:spacing w:lineRule="auto" w:line="276"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sszehasonlítás, azonosítás, megkülönböztetés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bCs/>
                <w:sz w:val="24"/>
                <w:szCs w:val="24"/>
              </w:rPr>
              <w:t>Lehetőség szerint tantárgyi oktató- és ismeretterjesztő programok futtatás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Testnevelés és sport: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párok, csoportok alakítása. </w:t>
            </w:r>
          </w:p>
          <w:p>
            <w:pPr>
              <w:pStyle w:val="Normal"/>
              <w:spacing w:lineRule="auto" w:line="276" w:before="12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Magyar nyelv és irodalom: </w:t>
            </w:r>
            <w:r>
              <w:rPr>
                <w:bCs/>
                <w:sz w:val="24"/>
                <w:szCs w:val="24"/>
              </w:rPr>
              <w:t>szavak csoportosítása szótagszám szerin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4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hány elem sorba rendezése próbálgatással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inommotoros koordinációk: apró tárgyak rakosgatás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Testnevelés és sport: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orbanállás különböző szempontok szerin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csfogalmak/fogalmak</w:t>
            </w:r>
          </w:p>
        </w:tc>
        <w:tc>
          <w:tcPr>
            <w:tcW w:w="1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öbb, kevesebb, ugyanannyi, kisebb, nagyobb, egyenlő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2. Számelmélet, algebra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072"/>
        <w:gridCol w:w="24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Számelmélet, algeb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90 óra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sz w:val="24"/>
                <w:szCs w:val="24"/>
              </w:rPr>
              <w:t>Számolás szóban egyesével 10-ig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ek, dolgok számlálása tízig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mutatása ujjaikkal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i mennyiségi ismeretek: mennyiségek megkülönböztetése (nagyobb, kisebb, több, kevesebb, semmi)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rba rendeződés képessége (kettesével sorakozás), párok összeválogatása (cipők, kesztyűk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lálás, számolási készség fejlesztése.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tartós figyelem fejlesztés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étváltozós műveletek értelmezésének tapasztalati előkészítés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MS Mincho;Yu Gothic UI"/>
                <w:sz w:val="24"/>
                <w:szCs w:val="24"/>
              </w:rPr>
              <w:t xml:space="preserve">Az összeadás, kivonás, bontás, pótlás fogalmának kialakítása, elmélyítése </w:t>
            </w:r>
            <w:r>
              <w:rPr>
                <w:sz w:val="24"/>
                <w:szCs w:val="24"/>
              </w:rPr>
              <w:t xml:space="preserve">és a műveletek elvégzése az adott számkörben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MS Mincho;Yu Gothic UI"/>
                <w:sz w:val="24"/>
                <w:szCs w:val="24"/>
              </w:rPr>
              <w:t>A matematikai szaknyelv életkornak megfelelő használata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nevezések, jelölések használata</w:t>
            </w:r>
            <w:r>
              <w:rPr>
                <w:rFonts w:eastAsia="MS Mincho;Yu Gothic UI"/>
                <w:sz w:val="24"/>
                <w:szCs w:val="24"/>
              </w:rPr>
              <w:t xml:space="preserve">, számolási eljárások alkalmazása. 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2"/>
        <w:gridCol w:w="5387"/>
        <w:gridCol w:w="2835"/>
        <w:gridCol w:w="2409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fogalom kialakítása 20-as számkörben. 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alóság és a matematika elemi kapcsolatainak felismerése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gyak megszámlálása egyesével, kettesével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nevének sorolása növekvő és csökkenő sorrendben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Számlálás, számolási készség fejlesztése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ám- és műveletfogalom tapasztalati úton való alakítás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ok közötti összefüggések felismerése, a műveletek értelmezése tárgyi tevékenységgel és szöveg alapján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jben történő számolási képesség fejlesztése.</w:t>
            </w:r>
          </w:p>
          <w:p>
            <w:pPr>
              <w:pStyle w:val="Szvegtrzs3"/>
              <w:spacing w:lineRule="auto" w:line="276"/>
              <w:rPr/>
            </w:pPr>
            <w:r>
              <w:rPr>
                <w:sz w:val="24"/>
                <w:szCs w:val="24"/>
              </w:rPr>
              <w:t>A valóság és a matematika elemi kapcsolatainak felismer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gyak megszámlálása egyesével, kettesév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ógiás gondolkodás alapozás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i/>
                <w:sz w:val="24"/>
                <w:szCs w:val="24"/>
              </w:rPr>
              <w:t>Környezetismeret:</w:t>
            </w:r>
            <w:r>
              <w:rPr>
                <w:sz w:val="24"/>
                <w:szCs w:val="24"/>
              </w:rPr>
              <w:t xml:space="preserve"> tapasztalatszerzés a közvetlen és tágabb környezetben, tárgyak megfigyelése, számlálása.</w:t>
            </w:r>
          </w:p>
          <w:p>
            <w:pPr>
              <w:pStyle w:val="Szvegtrzs2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Testnevelés és sport:</w:t>
            </w:r>
          </w:p>
          <w:p>
            <w:pPr>
              <w:pStyle w:val="Szvegtrzs2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lépések, mozgások számlálása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Ének-zene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tmus, taps.</w:t>
            </w:r>
          </w:p>
          <w:p>
            <w:pPr>
              <w:pStyle w:val="Normal"/>
              <w:spacing w:lineRule="auto" w:line="276" w:before="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i/>
                <w:sz w:val="24"/>
                <w:szCs w:val="24"/>
              </w:rPr>
              <w:t>Magyar nyelv és irodalom:</w:t>
            </w:r>
            <w:r>
              <w:rPr>
                <w:sz w:val="24"/>
                <w:szCs w:val="24"/>
              </w:rPr>
              <w:t xml:space="preserve"> mesékben előforduló számok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írása, olvasása 20-ig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képzése, bontása helyi érték szerint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di tapasztalatok értelmezése (pl. ujjszámolás)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jelek használata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ek szerepe, írása, használata és értelmezése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ámok számjegyekkel történő helyes leírásának fejlesz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Technika, életvitel és gyakorlat: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jegyek formázása gyurmából, emlékezés tapintás alapján a számjegyek formájára.</w:t>
            </w:r>
          </w:p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agyar nyelv és irodalom: </w:t>
            </w:r>
            <w:r>
              <w:rPr>
                <w:sz w:val="24"/>
                <w:szCs w:val="24"/>
              </w:rPr>
              <w:t>betűelemek írás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sz w:val="24"/>
                <w:szCs w:val="24"/>
              </w:rPr>
              <w:t xml:space="preserve">Számok valóságos helye a számegyenesen. 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nagyság szerinti összehasonlítása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egymástól való távolsága a számegyenesen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szomszédok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nyiségek megfigyelése, összehasonlítása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ennyiségi viszonyok jelölése nyíllal, relációjellel.</w:t>
            </w:r>
          </w:p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A tájékozódást segítő viszonyok megismerése: között, mellett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ódás a tanuló saját testéhez képest (bal, jobb)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ódás lehetőleg interaktív program használatával i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Testnevelés és sport: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ulók elhelyezkedése egymáshoz viszonyítva.</w:t>
            </w:r>
          </w:p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izuális kultúra: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tájékozódás a síkon ábrázolt térbe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összeg- és különbségalakj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összeg- és különbségalakjának előállítása, leolvasása kirakással, rajzzal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figyelés, rendszerezés, általánosítás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lítások megfogalmazás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6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abszám, sorszám és mérőszám fogalmának megkülönböztet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abszám, sorszám és mérőszám szavak értő ismerete és használat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észeti tárgyak megfigyelése, számlálás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tulajdonságai: páros, páratlan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Tulajdonságok felismerése, megfogalmazása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halmazokba sorolása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etőleg tantárgyi oktatóprogram használata a páratlan-páros tulajdonság megértéséhe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sz w:val="24"/>
                <w:szCs w:val="24"/>
              </w:rPr>
              <w:t>A római számok írása, olvasása I, V, X jelekkel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ómai szám történet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 xml:space="preserve">[Eligazodás az óra számlapján. 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azodás a hónapok között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Környezetismeret: 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azodás a hónapok közöt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lyamatos 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dott témakör órakeretébe beszámítva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adás, kivonás értelmezése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adandók, tagok, összeg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ebbítendő, kivonandó, különbség.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sz w:val="24"/>
                <w:szCs w:val="24"/>
              </w:rPr>
              <w:t>Az összeadás és a kivonás kapcsolata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sszeadás tagjainak felcserélhetőség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etfogalom alapozása, összeadás, kivonás értelmezése többféle módon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etek tárgyi megjelenítése, matematikai jelek, műveleti jelek használata.</w:t>
            </w:r>
          </w:p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A megfigyelőképesség fejlesztése konkrét tevékenységeken keresztül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adás, kivonás hiányzó értékeinek meghatározása (pótlás)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etek megfogalmazása, értelmezése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űveletek elvégzése fejben és írásban több tag esetén is.</w:t>
            </w:r>
          </w:p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Algoritmikus, analógiás gondolkodás fejlesztése. Munkamemória, szerialitás fejlesztése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tantárgyi fejlesztőprogram használat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6 óra + folyamato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eti tulajdonságok: tagok felcserélhetőség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ativitás, önállóság fejlesztése a műveletek végzéséb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óra + folyamato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öveges feladat értelmezése, megoldása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oldás próbálgatással, következtetéssel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lenőrzés. Szöveges válaszadás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vékenységről, képről, számfeladatról szöveges feladat alkotása, leírása a matematika nyelvén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bCs/>
                <w:sz w:val="24"/>
                <w:szCs w:val="24"/>
              </w:rPr>
              <w:t xml:space="preserve">Mondott, illetve olvasott szöveg értelmezése, eljátszása, </w:t>
            </w:r>
            <w:r>
              <w:rPr>
                <w:sz w:val="24"/>
                <w:szCs w:val="24"/>
              </w:rPr>
              <w:t>megjelenítése rajz segítségével, adatok, összefüggések kiemelése, leírása számokkal.</w:t>
            </w:r>
          </w:p>
          <w:p>
            <w:pPr>
              <w:pStyle w:val="Normal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Állítások, kérdések megfogalmazása képről, helyzetről, történésről szóban, írásban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ényegkiemelő és probléma-megoldó képesség formálása matematikai problémák ábrázolásával, szöveges feladatok megfogalmazásáv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Vizuális kultúra: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allott, látott, elképzelt történetek vizuális megjelenítése.</w:t>
            </w:r>
          </w:p>
          <w:p>
            <w:pPr>
              <w:pStyle w:val="Normal"/>
              <w:spacing w:lineRule="auto" w:line="276"/>
              <w:rPr>
                <w:bCs/>
                <w:strike/>
                <w:sz w:val="24"/>
                <w:szCs w:val="24"/>
              </w:rPr>
            </w:pPr>
            <w:r>
              <w:rPr>
                <w:bCs/>
                <w:strike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Magyar nyelv és irodalom:</w:t>
            </w:r>
            <w:r>
              <w:rPr>
                <w:sz w:val="24"/>
                <w:szCs w:val="24"/>
              </w:rPr>
              <w:t xml:space="preserve"> az olvasott, írott szöveg megértése, adatok keresése, információk kiemelés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5 + Folyamatos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z adott témakör órakeretébe beszámítva.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mbólumok használata matematikai szöveg leírására, az ismeretlen szimbólum kiszámítás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Folyamatos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z adott témakör órakeretébe beszámítv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csfogalmak/fogalmak</w:t>
            </w:r>
          </w:p>
        </w:tc>
        <w:tc>
          <w:tcPr>
            <w:tcW w:w="1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eastAsia="MS Mincho;Yu Gothic UI"/>
                <w:sz w:val="24"/>
                <w:szCs w:val="24"/>
              </w:rPr>
              <w:t>Összeg, összeadandó, tag, különbség, kisebbítendő, kivonandó, számegyenes, művelet, páros, páratlan, egy- és kétjegyű számok, darabszám, mérőszám, sorszám, tőszám, felcserélhetőség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/>
        <w:t>3. Függvények, az analízis elemei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2"/>
        <w:gridCol w:w="5387"/>
        <w:gridCol w:w="2835"/>
        <w:gridCol w:w="240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3. Függvények, az analízis eleme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1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gyak sorba rendezésének képessége (szín-, méret-, forma szerint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rajzolás után díszítő sor rajzolása, a minták váltakozásáva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dő múlásának megfigyelése, periodikusan ismétlődő események a napi tevékenységekbe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1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ok, mennyiségek közötti viszonyokra vonatkozóan egyszerű megállapítások megfogalmazása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tozások észrevétele, megfigyelése, indoklása.</w:t>
            </w:r>
          </w:p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Algoritmikus, analógiás gondolkodás fejlesztése. Munkamemória, szerialitás fejlesztése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orozat fogalmának kialakítás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gy-, jel- és számsorozatok szabályának felismerése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Növekvő és csökkenő sorozatok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orozat képzése tárgyakból, jelekből, alakzatokból, számokból.</w:t>
            </w:r>
          </w:p>
          <w:p>
            <w:pPr>
              <w:pStyle w:val="Szvegtrzs3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zámsorozat szabályának felismerése, folytatása, kiegészítése megadott vagy felismert összefüggés alapján.</w:t>
            </w:r>
          </w:p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Az összefüggéseket felismerő és a rendező képesség fejlesztése a változások, periodikusság, ritmus, növekedés, csökkenés megfigyelésév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kezdett sorozatok folytatása adott szabály szerint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jzoló-, oktató- és fejlesztőprogramok használata az adott informatikai környezet használatával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Kreativitás, önállóság és kooperatív készségek fejlesz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szvege"/>
              <w:spacing w:before="120" w:after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Ének-zene: </w:t>
            </w:r>
          </w:p>
          <w:p>
            <w:pPr>
              <w:pStyle w:val="Feladatszvege"/>
              <w:spacing w:before="0" w:after="120"/>
              <w:rPr>
                <w:rFonts w:cs="Times New Roman"/>
                <w:strike/>
              </w:rPr>
            </w:pPr>
            <w:r>
              <w:rPr>
                <w:rFonts w:cs="Times New Roman"/>
              </w:rPr>
              <w:t>periodikusság zenei motívumokba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sszefüggések, szabályok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, mennyiségek közti kapcsolatok és jelölésük nyíllal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táblázatba rendezés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párok közötti kapcsolatok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szerűbb összefüggések, szabályszerűségek felismerése.</w:t>
            </w:r>
          </w:p>
          <w:p>
            <w:pPr>
              <w:pStyle w:val="Feladatszveg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Szabályjátékok alkotás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ativitást fejlesztő feladatsorok megoldás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tozó helyzetek megfigyelése, a változás jelölése nyíll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szvege"/>
              <w:snapToGrid w:val="false"/>
              <w:spacing w:before="120" w:after="0"/>
              <w:rPr>
                <w:rFonts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trike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csfogalmak/fogalmak</w:t>
            </w:r>
          </w:p>
        </w:tc>
        <w:tc>
          <w:tcPr>
            <w:tcW w:w="1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bCs/>
                <w:sz w:val="24"/>
                <w:szCs w:val="24"/>
              </w:rPr>
              <w:t>Sorozat, számsorozat, növekvő, csökkenő, ismétlődő. Szabály, kapcsolat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4. Geometria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072"/>
        <w:gridCol w:w="2409"/>
      </w:tblGrid>
      <w:tr>
        <w:trPr>
          <w:trHeight w:val="9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4. Geometria, mérés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24 óra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ák között különbség felismerése (kerek, szögletes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zonos formák közül az eltérők kiválogatásának képessége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Adott formák összekapcsolása tárgyakka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rbeli tájékozódás a testsémáknak megfelelően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figyelőképesség, tartós figyelem fejlesztés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adattudat és feladattartás fejlesztés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Pontosság, tervszerűség, kitartás a munkában. </w:t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algoritmikus és az analógiás gondolkodás fejlesztése. </w:t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memória, szerialitás fejlesztés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rszemlélet kialakításának alapozása, i</w:t>
            </w:r>
            <w:r>
              <w:rPr>
                <w:rFonts w:eastAsia="MS Mincho;Yu Gothic UI"/>
                <w:sz w:val="24"/>
                <w:szCs w:val="24"/>
              </w:rPr>
              <w:t>rányok megismerése, alkalmazása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nommotorikus mozgás fejlesztése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lyes és biztonságos eszközkezelés. </w:t>
            </w:r>
          </w:p>
          <w:p>
            <w:pPr>
              <w:pStyle w:val="Normal"/>
              <w:spacing w:lineRule="auto" w:line="276"/>
              <w:rPr>
                <w:rFonts w:eastAsia="MS Mincho;Yu Gothic UI"/>
                <w:sz w:val="24"/>
                <w:szCs w:val="24"/>
              </w:rPr>
            </w:pPr>
            <w:r>
              <w:rPr>
                <w:sz w:val="24"/>
                <w:szCs w:val="24"/>
              </w:rPr>
              <w:t>A környezet megismerésének igény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MS Mincho;Yu Gothic UI"/>
                <w:sz w:val="24"/>
                <w:szCs w:val="24"/>
              </w:rPr>
              <w:t xml:space="preserve">Mennyiségfogalmak kialakítása a 20-as számkörben, mérések alkalmilag választott és szabvány mérőeszközökkel. 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4"/>
        <w:gridCol w:w="5395"/>
        <w:gridCol w:w="2835"/>
        <w:gridCol w:w="2409"/>
      </w:tblGrid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gyenes és a görbe vonal megismerése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89" w:leader="none"/>
              </w:tabs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datos megfigyelés.</w:t>
              <w:tab/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Egyenes rajzolása vonalzóval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ktumok alkotása szabad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vetlen környezet megfigyelése a testek formája szerint (egyenes és görbe vonalak keresése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yamatos az adott témakör órakeretébe beszámítva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asztalatgyűjtés egyszerű alakzatokról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89" w:leader="none"/>
              </w:tabs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egfigyelések megfogalmazása az alakzatok formájára vonatkozóan. </w:t>
            </w:r>
          </w:p>
          <w:p>
            <w:pPr>
              <w:pStyle w:val="Normal"/>
              <w:tabs>
                <w:tab w:val="clear" w:pos="708"/>
                <w:tab w:val="center" w:pos="2589" w:leader="none"/>
              </w:tabs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kzatok másolása, összehasonlítása, annak eldöntése, hogy a létrehozott alakzat rendelkezik-e a kiválasztott tulajdonsággal.</w:t>
            </w:r>
          </w:p>
          <w:p>
            <w:pPr>
              <w:pStyle w:val="Normal"/>
              <w:tabs>
                <w:tab w:val="clear" w:pos="708"/>
                <w:tab w:val="center" w:pos="2589" w:leader="none"/>
              </w:tabs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hetőség szerint a geometriai alakzatokhoz kapcsolódó képek megtekintése, lehetőség szerinti készítése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izuális kultúra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metriai alakzatok rajzolása, nyírása. A vizuális nyelv alapvető eszközeinek (pont, vonal, forma) használata és megkülönböztetése. Kompozíció alkotása geometriai alakzatokból (mozaikkép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b/>
                <w:bCs/>
                <w:sz w:val="24"/>
                <w:szCs w:val="24"/>
              </w:rPr>
              <w:t>3 óra + folyamatos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gelyesen tükrös alakzat előállítása hajtogatással, nyírással, megfigyelése tükör segítségével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asztalatok megfogalmazás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képnézegető programok alkalmazása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A tükrös alakzatokhoz kapcsolódó képek megtekintése, jellemz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kzatok formájának megfigyelése a környezetünkbe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ík- és térbeli alakzatok megfigyelése, szétválogatása, megkülönböztetése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kidom és test különbségének megfigyelése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 xml:space="preserve">Síkidomok előállítása hajtogatással, nyírással, rajzolással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ek építése testekből másolással vagy szóbeli utasítás alapjá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izuális kultúra; környezetismere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gyak egymáshoz való viszonyának, helyzetének, arányának megfigyelés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/>
            </w:pPr>
            <w:r>
              <w:rPr>
                <w:sz w:val="24"/>
                <w:szCs w:val="24"/>
                <w:lang w:eastAsia="en-US"/>
              </w:rPr>
              <w:t>Síkidomok (négyzet, téglalap, háromszög, kör).</w:t>
            </w:r>
          </w:p>
          <w:p>
            <w:pPr>
              <w:pStyle w:val="Szvegtrzs3"/>
              <w:spacing w:lineRule="auto" w:line="276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Tulajdonságok, kapcsolatok, azonosságok és különbözőségek.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kidomok rajzolása szabadon és szavakban megadott feltétel szerint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hasonlítás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Fejlesztő- és képnézegető program lehetőség szerinti használata formafelismeréshez, azonosításhoz, megkülönböztetéshe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chnika, életvitel és gyakorla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nalzó használat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estek (kocka, téglatest).</w:t>
            </w:r>
          </w:p>
          <w:p>
            <w:pPr>
              <w:pStyle w:val="Szvegtrzs3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ulajdonságok, kapcsolatok, azonosságok és különbözőségek.</w:t>
            </w:r>
          </w:p>
          <w:p>
            <w:pPr>
              <w:pStyle w:val="Szvegtrzs3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zvegtrzs3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zvegtrzs3"/>
              <w:spacing w:lineRule="auto" w:line="276" w:before="0" w:after="120"/>
              <w:rPr/>
            </w:pPr>
            <w:r>
              <w:rPr>
                <w:sz w:val="24"/>
                <w:szCs w:val="24"/>
                <w:lang w:eastAsia="en-US"/>
              </w:rPr>
              <w:t xml:space="preserve">Tulajdonságokat bemutató animációk lejátszása, megtekintése, értelmezése.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estek válogatása és osztályozása megadott szempontok szerint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stek építése szabadon és adott feltételek szerint, tulajdonságaik megfigyelése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ér- és síkbeli tájékozódó képesség alapozása érzékszervi megfigyelések segítségével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ponttartás. Kreativitás fejlesz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chnika, életvitel és gyakorla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ek építés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szveg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  <w:t>Tájékozódás, helymeghatározás, irányok, irányváltoztatások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120" w:after="120"/>
              <w:rPr>
                <w:color w:val="000000"/>
              </w:rPr>
            </w:pPr>
            <w:r>
              <w:rPr>
                <w:color w:val="000000"/>
              </w:rPr>
              <w:t>Mozgási memória fejlesztése nagytesti mozgással, mozgássor megismétlése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Térbeli tájékozódás fejlesztése.</w:t>
            </w:r>
          </w:p>
          <w:p>
            <w:pPr>
              <w:pStyle w:val="Default"/>
              <w:snapToGrid w:val="false"/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Tájékozódás síkban (pl. füzetben, könyvben, négyzethálós papíron).</w:t>
            </w:r>
          </w:p>
          <w:p>
            <w:pPr>
              <w:pStyle w:val="Default"/>
              <w:snapToGrid w:val="false"/>
              <w:spacing w:lineRule="auto" w:line="276" w:before="0" w:after="120"/>
              <w:rPr/>
            </w:pPr>
            <w:r>
              <w:rPr>
                <w:color w:val="000000"/>
              </w:rPr>
              <w:t xml:space="preserve">Interaktív programok </w:t>
            </w:r>
            <w:r>
              <w:rPr/>
              <w:t>lehetőség szerinti</w:t>
            </w:r>
            <w:r>
              <w:rPr>
                <w:color w:val="000000"/>
              </w:rPr>
              <w:t xml:space="preserve"> használat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Környezetismeret: 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az osztályterem elhelyezkedése az iskolában, az iskola elhelyezkedése a településen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stnevelés és sport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térbeli tudatosság, elhelyezkedés a térben, mozgásirány, útvonal, kiterjedé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szvege"/>
              <w:spacing w:before="120" w:after="200"/>
              <w:rPr>
                <w:rFonts w:cs="Times New Roman"/>
              </w:rPr>
            </w:pPr>
            <w:r>
              <w:rPr>
                <w:rFonts w:cs="Times New Roman"/>
              </w:rPr>
              <w:t>Összehasonlítások a gyakorlatban (rövidebb-hosszabb, magasabb-alacsonyabb)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120" w:after="0"/>
              <w:rPr>
                <w:color w:val="000000"/>
              </w:rPr>
            </w:pPr>
            <w:r>
              <w:rPr>
                <w:color w:val="000000"/>
              </w:rPr>
              <w:t>Összehasonlítás, azonosítás, megkülönböztetés.</w:t>
            </w:r>
          </w:p>
          <w:p>
            <w:pPr>
              <w:pStyle w:val="Default"/>
              <w:snapToGrid w:val="false"/>
              <w:spacing w:lineRule="auto" w:line="276" w:before="120" w:after="0"/>
              <w:rPr/>
            </w:pPr>
            <w:r>
              <w:rPr>
                <w:color w:val="000000"/>
              </w:rPr>
              <w:t>Együttműködő képesség fejlesztése (pl. tanulók magasságának összemérése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vetlen környezetünk mérhető tulajdonsága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szvege"/>
              <w:spacing w:before="120" w:after="200"/>
              <w:rPr>
                <w:rFonts w:cs="Times New Roman"/>
              </w:rPr>
            </w:pPr>
            <w:r>
              <w:rPr>
                <w:rFonts w:cs="Times New Roman"/>
              </w:rPr>
              <w:t xml:space="preserve">Hosszúság, tömeg, űrtartalom, idő. </w:t>
            </w:r>
          </w:p>
          <w:p>
            <w:pPr>
              <w:pStyle w:val="Feladatszvege"/>
              <w:spacing w:before="120" w:after="200"/>
              <w:rPr>
                <w:rFonts w:cs="Times New Roman"/>
              </w:rPr>
            </w:pPr>
            <w:r>
              <w:rPr>
                <w:rFonts w:cs="Times New Roman"/>
              </w:rPr>
              <w:t>Mérőszám és mértékegység.</w:t>
            </w:r>
          </w:p>
          <w:p>
            <w:pPr>
              <w:pStyle w:val="Feladatszvege"/>
              <w:spacing w:before="120" w:after="200"/>
              <w:rPr>
                <w:rFonts w:cs="Times New Roman"/>
              </w:rPr>
            </w:pPr>
            <w:r>
              <w:rPr>
                <w:rFonts w:cs="Times New Roman"/>
              </w:rPr>
              <w:t>Mérőeszközök.</w:t>
            </w:r>
          </w:p>
          <w:p>
            <w:pPr>
              <w:pStyle w:val="Feladatszvege"/>
              <w:spacing w:before="120" w:after="200"/>
              <w:rPr>
                <w:rFonts w:cs="Times New Roman"/>
              </w:rPr>
            </w:pPr>
            <w:r>
              <w:rPr>
                <w:rFonts w:cs="Times New Roman"/>
              </w:rPr>
              <w:t>Mérések alkalmi és szabvány egységekkel: hosszúság, tömeg, űrtartalom, idő.</w:t>
            </w:r>
          </w:p>
          <w:p>
            <w:pPr>
              <w:pStyle w:val="Feladatszvege"/>
              <w:spacing w:before="120" w:after="200"/>
              <w:rPr>
                <w:rFonts w:cs="Times New Roman"/>
              </w:rPr>
            </w:pPr>
            <w:r>
              <w:rPr>
                <w:rFonts w:cs="Times New Roman"/>
              </w:rPr>
              <w:t>Szabvány mértékegységek megismerése: cm, dm, m, cl, dl, l, perc, óra, nap, hét, hónap, év.</w:t>
            </w:r>
          </w:p>
          <w:p>
            <w:pPr>
              <w:pStyle w:val="Feladatszvege"/>
              <w:spacing w:before="120" w:after="0"/>
              <w:rPr>
                <w:rFonts w:cs="Times New Roman"/>
              </w:rPr>
            </w:pPr>
            <w:r>
              <w:rPr>
                <w:rFonts w:cs="Times New Roman"/>
              </w:rPr>
              <w:t>Mennyiségek becslése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40" w:after="40"/>
              <w:rPr>
                <w:color w:val="000000"/>
              </w:rPr>
            </w:pPr>
            <w:r>
              <w:rPr>
                <w:color w:val="000000"/>
              </w:rPr>
              <w:t>A becslés és mérés képességének fejlesztése gyakorlati tapasztalatszerzés alapján.</w:t>
            </w:r>
          </w:p>
          <w:p>
            <w:pPr>
              <w:pStyle w:val="Szvegtrzs3"/>
              <w:spacing w:lineRule="auto" w:line="276" w:before="40" w:after="40"/>
              <w:rPr/>
            </w:pPr>
            <w:r>
              <w:rPr>
                <w:sz w:val="24"/>
                <w:szCs w:val="24"/>
              </w:rPr>
              <w:t>A valóság és a matematika elemi kapcsolatainak felismerése.</w:t>
            </w:r>
          </w:p>
          <w:p>
            <w:pPr>
              <w:pStyle w:val="Default"/>
              <w:snapToGrid w:val="false"/>
              <w:spacing w:lineRule="auto" w:line="276" w:before="40" w:after="40"/>
              <w:rPr>
                <w:color w:val="000000"/>
              </w:rPr>
            </w:pPr>
            <w:r>
              <w:rPr>
                <w:color w:val="000000"/>
              </w:rPr>
              <w:t>Mérőeszközök használata gyakorlati mérésekre.</w:t>
            </w:r>
          </w:p>
          <w:p>
            <w:pPr>
              <w:pStyle w:val="Default"/>
              <w:snapToGrid w:val="false"/>
              <w:spacing w:lineRule="auto" w:line="276" w:before="40" w:after="40"/>
              <w:rPr>
                <w:color w:val="000000"/>
              </w:rPr>
            </w:pPr>
            <w:r>
              <w:rPr>
                <w:color w:val="000000"/>
              </w:rPr>
              <w:t>Azonos mennyiségek mérése különböző mértékegységekkel.</w:t>
            </w:r>
          </w:p>
          <w:p>
            <w:pPr>
              <w:pStyle w:val="Default"/>
              <w:snapToGrid w:val="false"/>
              <w:spacing w:lineRule="auto" w:line="276" w:before="40" w:after="40"/>
              <w:rPr>
                <w:color w:val="000000"/>
              </w:rPr>
            </w:pPr>
            <w:r>
              <w:rPr>
                <w:color w:val="000000"/>
              </w:rPr>
              <w:t>Különböző mennyiségek mérése azonos egységgel.</w:t>
            </w:r>
          </w:p>
          <w:p>
            <w:pPr>
              <w:pStyle w:val="Default"/>
              <w:snapToGrid w:val="false"/>
              <w:spacing w:lineRule="auto" w:line="276" w:before="40" w:after="40"/>
              <w:rPr>
                <w:color w:val="000000"/>
              </w:rPr>
            </w:pPr>
            <w:r>
              <w:rPr>
                <w:color w:val="000000"/>
              </w:rPr>
              <w:t>Mennyiségek közötti összefüggések megfigyeltetése tevékenykedtetéssel.</w:t>
            </w:r>
          </w:p>
          <w:p>
            <w:pPr>
              <w:pStyle w:val="Default"/>
              <w:snapToGrid w:val="false"/>
              <w:spacing w:lineRule="auto" w:line="276" w:before="40" w:after="40"/>
              <w:rPr>
                <w:color w:val="000000"/>
              </w:rPr>
            </w:pPr>
            <w:r>
              <w:rPr/>
              <w:t>Mennyiségek közötti összefüggések, műveletek felismerése, értelmezése tárgyi tevékenységgel és szöveg alapján. Fejben történő számolási képesség fejlesz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stnevelés és sport; ének-zene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időtartam mérése egységes tempójú mozgással, hanggal, szabványegységekkel. 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sszúság, tömeg, űrtartalom, idő és mértékegységeik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óra + folyamato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a gyerekeknek szóló legelterjedtebb elektronikus szolgáltatások megismerése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ldául irányított keresés ma már nem használatos mértékegységekrő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bCs/>
                <w:sz w:val="24"/>
                <w:szCs w:val="24"/>
              </w:rPr>
              <w:t>Folyamatos az adott témakör órakeretébe beszámítva.</w:t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váltások szomszédos mértékegységek között, mérőszám és mértékegység viszonya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nyiségek közötti összefüggések megfigyel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gyak, személyek, alakzatok összehasonlítása mennyiségi tulajdonságaik alapján (magasság, szélesség, hosszúság, tömeg, űrtartalom).</w:t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interaktív programok használat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i/>
                <w:sz w:val="24"/>
                <w:szCs w:val="24"/>
              </w:rPr>
              <w:t>Környezetismeret; technika, életvitel és gyakorlat:</w:t>
            </w:r>
            <w:r>
              <w:rPr>
                <w:sz w:val="24"/>
                <w:szCs w:val="24"/>
              </w:rPr>
              <w:t xml:space="preserve"> mérések a mindennapokba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yamatos az adott témakör órakeretébe beszámítv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Kulcsfogalmak/fogalmak</w:t>
            </w:r>
          </w:p>
        </w:tc>
        <w:tc>
          <w:tcPr>
            <w:tcW w:w="1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Egyenes és görbe vonal, mértékegység, mérőszám, hosszúság, űrtartalom, idő, mérőeszköz, síkidom, test. Becslés, átváltás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/>
        <w:t>. Statisztika, valószínűség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2"/>
        <w:gridCol w:w="5387"/>
        <w:gridCol w:w="2835"/>
        <w:gridCol w:w="240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Statisztika, valószínűsé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76" w:before="0" w:after="100"/>
              <w:jc w:val="center"/>
              <w:rPr/>
            </w:pPr>
            <w:r>
              <w:rPr>
                <w:b/>
                <w:sz w:val="24"/>
                <w:szCs w:val="24"/>
              </w:rPr>
              <w:t>4 óra</w:t>
            </w:r>
          </w:p>
          <w:p>
            <w:pPr>
              <w:pStyle w:val="Normal"/>
              <w:spacing w:lineRule="auto" w:line="276"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1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ok gyűjtése megfigyelt történésekről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1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ös munka (páros- és csoportmunka) vállalása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üttműködés, egymásra figyelés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világ megismerésének igénye. </w:t>
            </w:r>
          </w:p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Önismeret: pontosság, tervszerűség, monotonitás tűrése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goritmikus, analógiás gondolkodás fejlesztése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unkamemória, szerialitás fejlesztése.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alószínűségi megfigyelések, játékok, kísérletek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A matematikai tevékenységek iránti érdeklődés felkeltése matematikai játékok segítségév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jtések megfogalmazása, divergens gondolkodá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szvege"/>
              <w:snapToGrid w:val="false"/>
              <w:spacing w:before="120" w:after="0"/>
              <w:rPr>
                <w:rFonts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trike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pasztalatszerzés a véletlenről és a biztosról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datos megfigyelés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ondolkodás és a nyelv összefonódás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semények, ismétlődések játékos tevékenység során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élirányos, akaratlagos figyelem fejlesz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yamatos az adott témakör órakeretébe beszámítva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lehetetlen fogalmának tapasztalati előkészít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datgyűjtés célirányos megválasztásával a környezettudatos gondolkodás fejlesz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tatisztik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ok gyűjtése megfigyelt történésekről, mért vagy számlált adatok lejegyzése táblázatba.</w:t>
            </w:r>
          </w:p>
          <w:p>
            <w:pPr>
              <w:pStyle w:val="Szvegtrzs3"/>
              <w:spacing w:lineRule="auto" w:line="276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mények megfigyelés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kások kialakítása az adatok lejegyzésér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okról megállapítások megfogalmazása: egyenlő adatok, legkisebb, legnagyobb adat kiválasztás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csfogalmak/fogalmak</w:t>
            </w:r>
          </w:p>
        </w:tc>
        <w:tc>
          <w:tcPr>
            <w:tcW w:w="1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Véletlen, biztos, lehetetlen, táblázat, statisztika, adat.</w:t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1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fejlesztés elvárt eredményei az 1. évfolyam végén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  <w:t>Gondolkodási és megismerési módszerek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bCs/>
                <w:spacing w:val="10"/>
                <w:sz w:val="24"/>
                <w:szCs w:val="24"/>
              </w:rPr>
              <w:t xml:space="preserve">Halmazok összehasonlítása az elemek száma szerint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Állítások igazságtartalmának eldöntése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bCs/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Állítások megfogalmazás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bCs/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Összehasonlítás, azonosítás, megkülönböztetés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bCs/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Közös tulajdonság felismerése, megnevezés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bCs/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Több, kevesebb, ugyannyi fogalmának helyes használat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bCs/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Néhány elem sorba rendezése próbálgatással.</w:t>
            </w:r>
          </w:p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  <w:t>Számtan, algebr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Számok írása, olvasása (20-as számkör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spacing w:val="10"/>
                <w:sz w:val="24"/>
                <w:szCs w:val="24"/>
              </w:rPr>
              <w:t>Római számok írása, olvasása 20-as számkörben (</w:t>
            </w:r>
            <w:r>
              <w:rPr>
                <w:b/>
                <w:spacing w:val="10"/>
                <w:sz w:val="24"/>
                <w:szCs w:val="24"/>
              </w:rPr>
              <w:t>I, V, X</w:t>
            </w:r>
            <w:r>
              <w:rPr>
                <w:spacing w:val="10"/>
                <w:sz w:val="24"/>
                <w:szCs w:val="24"/>
              </w:rPr>
              <w:t>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Számok helye a számegyenesen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Számszomszédok értése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spacing w:val="10"/>
                <w:sz w:val="24"/>
                <w:szCs w:val="24"/>
              </w:rPr>
              <w:t>Természetes számok nagyság szerinti összehasonlítása (20-as számkör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Matematikai jelek: +, –, =, &lt;, &gt; ismerete, használat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Összeadás, kivonás szóban és írásban (20-as számkör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spacing w:val="10"/>
                <w:sz w:val="24"/>
                <w:szCs w:val="24"/>
              </w:rPr>
              <w:t>Egyszerű szöveges feladat (nem önálló olvasás alapján) értelmezése, megjelenítése rajz segítségével, leírása számokkal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Páros és páratlan számok megkülönböztetése (20-as számkör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Szimbólumok használata matematikai szöveg leírására, az ismeretlen szimbólum kiszámítása.</w:t>
            </w:r>
          </w:p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  <w:t>Összefüggések, függvények, sorozatok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spacing w:val="10"/>
                <w:sz w:val="24"/>
                <w:szCs w:val="24"/>
              </w:rPr>
              <w:t>Növekvő és csökkenő számsorozatok szabályának felismerése, a sorozat folytatás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Számpárok közötti kapcsolatok felismerés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 változások és ismétlődések észrevételének, szóbeli kifejezésének képessége</w:t>
            </w:r>
          </w:p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  <w:t>Geometr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bCs/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Vonalak (egyenes, görbe) ismeret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A test és a síkidom megkülönböztetés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bCs/>
                <w:spacing w:val="10"/>
                <w:sz w:val="24"/>
                <w:szCs w:val="24"/>
              </w:rPr>
              <w:t>Testek építése szabadon és megadott feltételek szerint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Tájékozódási képesség, irányok ismeret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A hosszúság, az űrtartalom és az idő mérése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A szabvány mértékegységek: cm, dm, m, cl, dl, l, perc, óra, nap, hét, hónap, év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Mérőeszközök használata.</w:t>
            </w:r>
          </w:p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  <w:t>Valószínűség, statiszt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spacing w:val="10"/>
                <w:sz w:val="24"/>
                <w:szCs w:val="24"/>
              </w:rPr>
              <w:t>Kísérletek követése, közös munka végzés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datokról megállapítások megfogalmazása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765" w:footer="45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 évfolyam</w:t>
      </w:r>
    </w:p>
    <w:p>
      <w:pPr>
        <w:pStyle w:val="Heading3"/>
        <w:rPr/>
      </w:pPr>
      <w:r>
        <w:rPr/>
        <w:t>1. Gondolkodási módszerek, halmazok, matematikai logika, kombinatorika, gráfok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072"/>
        <w:gridCol w:w="24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ndolkodási módszerek, halmazok, matematikai logika, kombinatorika, gráfo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Órakeret 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+ Folyamato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Halmazok összehasonlítása az elemek száma szerint a 20-as számkörben.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rányok (lent, fent, jobbra, balra) ismerete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Állítások igazságtartalmának eldöntése.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Állítások megfogalmazása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sszehasonlítás, azonosítás, megkülönböztetés.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Közös tulajdonság felismerése, megnevezése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öbb, kevesebb, ugyannyi fogalmának helyes használata.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éhány elem sorba rendezése próbálgatással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yszerű matematikai szakkifejezések, jelölések megismertetés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Az összehasonlítás képességének fejlesztése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rgyak, személyek, dolgok jellemzése egy-két tulajdonsággal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lmazszemlélet megalapozása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rFonts w:eastAsia="MS Mincho;Yu Gothic UI"/>
                <w:sz w:val="24"/>
                <w:szCs w:val="24"/>
              </w:rPr>
              <w:t>Gondolatok, megfigyelések többféle módon történő kifejezése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  <w:gridCol w:w="2835"/>
        <w:gridCol w:w="24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gyak, személyek, dolgok összehasonlítása, válogatása, rendezése, csoportosítása, halmazok képzése közös tulajdonságok alapján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sszességek alkotása adott feltétel szerint, halmazalkotás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emélyekkel vagy tárgyakkal kapcsolatos jellemzők azonosítása, összegyűjtése, csoportosítása pl. interaktív tábla segítségéve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rgyak, élőlények összehasonlítása, csoportosítása különböző tulajdonságok alapján, pl. élőhely, táplálkozási mód stb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3 + Folyamatos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Állítások igazságtartalmának eldön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bb, kevesebb, ugyanannyi fogalmának értő ismerete, használat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szerű matematikai szakkifejezések és jelölések bevezetése a fogalmak megnevezésér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ációszókincs: kisebb, nagyobb, egyenlő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Jelrendszer ismerete és használata (=, &lt;, &gt;)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számítógépes, interaktív táblához kapcsolódó oktatóprogramok alkalmazás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rmészeti jelenségekről tett igaz-hamis állítások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3 + Folyamatos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mazok számosság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lmazok összehasonlítása. 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 xml:space="preserve">Megállapítások: mennyivel több, mennyivel kevesebb, hányszor annyi elemet tartalmaz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portosítások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lítások megfogalmazás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hasonlítás, azonosítás, megkülönböztetés.</w:t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tantárgyi oktató- és ismeretterjesztő programok futtatás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Testnevelés és sport: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bCs/>
                <w:sz w:val="24"/>
                <w:szCs w:val="24"/>
              </w:rPr>
              <w:t xml:space="preserve">párok, csoportok alakítása.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/>
                <w:sz w:val="24"/>
                <w:szCs w:val="24"/>
              </w:rPr>
              <w:t>Magyar nyelv és irodalom:</w:t>
            </w:r>
            <w:r>
              <w:rPr>
                <w:bCs/>
                <w:sz w:val="24"/>
                <w:szCs w:val="24"/>
              </w:rPr>
              <w:t xml:space="preserve"> szavak csoportosítása szótagszám szerin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4 + Folyamatos 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2"/>
        <w:gridCol w:w="5387"/>
        <w:gridCol w:w="2835"/>
        <w:gridCol w:w="2409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éhány elem sorba rendezése próbálgatással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inommotoros koordinációk: apró tárgyak rakosgatás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Testnevelés és sport:</w:t>
            </w:r>
          </w:p>
          <w:p>
            <w:pPr>
              <w:pStyle w:val="Normal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orban állás különböző szempontok szerin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3 + Folyamatos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csfogalmak/fogalmak</w:t>
            </w:r>
          </w:p>
        </w:tc>
        <w:tc>
          <w:tcPr>
            <w:tcW w:w="1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öbb, kevesebb, ugyanannyi, kisebb, nagyobb, egyenlő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/>
        <w:t>. Számelmélet, algebra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788"/>
        <w:gridCol w:w="26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Számelmélet, algeb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78 óra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írása, olvasása (20-as számkör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mai számok írása, olvasása (I, V, X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ok helye a számegyenesen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szomszédok értése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észetes számok nagyság szerinti összehasonlítása (20-as számkör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matikai jelek: +, –, =, &lt;, &gt; ismerete, használata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adás, kivonás szóban és írásban (20-as számkör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szerű szöveges feladat (nem önálló olvasás alapján) értelmezése, megjelenítése rajz segítségével, leírása számokkal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ros és páratlan számok megkülönböztetése (20-as számkör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Szimbólumok használata matematikai szöveg leírására, az ismeretlen szimbólum kiszámítás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anuló figyelme tudatosan irányítható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lálás, számolási készség fejlesztése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tartós figyelem fejlesztés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étváltozós műveletek értelmezésének tapasztalati előkészítés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MS Mincho;Yu Gothic UI"/>
                <w:sz w:val="24"/>
                <w:szCs w:val="24"/>
              </w:rPr>
              <w:t xml:space="preserve">Az összeadás, kivonás, bontás, pótlás fogalmának kialakítása, elmélyítése </w:t>
            </w:r>
            <w:r>
              <w:rPr>
                <w:sz w:val="24"/>
                <w:szCs w:val="24"/>
              </w:rPr>
              <w:t xml:space="preserve">és a műveletek elvégzése az adott számkörben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MS Mincho;Yu Gothic UI"/>
                <w:sz w:val="24"/>
                <w:szCs w:val="24"/>
              </w:rPr>
              <w:t>A matematikai szaknyelv életkornak megfelelő használata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nevezések, jelölések használata</w:t>
            </w:r>
            <w:r>
              <w:rPr>
                <w:rFonts w:eastAsia="MS Mincho;Yu Gothic UI"/>
                <w:sz w:val="24"/>
                <w:szCs w:val="24"/>
              </w:rPr>
              <w:t xml:space="preserve">, számolási eljárások alkalmazása. 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  <w:gridCol w:w="2835"/>
        <w:gridCol w:w="24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fogalom kialakítása 100-as számkörben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alóság és a matematika elemi kapcsolatainak felismer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nevének sorolása növekvő és csökkenő sorrendben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lálás, számolási készség fejlesztése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ám- és műveletfogalom tapasztalati úton való alakítás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ok közötti összefüggések felismerése, a műveletek értelmezése tárgyi tevékenységgel és szöveg alapján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jben történő számolási képesség fejlesztése.</w:t>
            </w:r>
          </w:p>
          <w:p>
            <w:pPr>
              <w:pStyle w:val="Szvegtrzs3"/>
              <w:spacing w:lineRule="auto" w:line="276"/>
              <w:rPr/>
            </w:pPr>
            <w:r>
              <w:rPr>
                <w:sz w:val="24"/>
                <w:szCs w:val="24"/>
              </w:rPr>
              <w:t>A valóság és a matematika elemi kapcsolatainak felismer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gyak megszámlálása egyesével, kettesév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goritmikus és analógiás gondolkodás alapozása, fejlesztése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memória, szerialitás fejlesz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i/>
                <w:sz w:val="24"/>
                <w:szCs w:val="24"/>
              </w:rPr>
              <w:t>Környezetismeret:</w:t>
            </w:r>
            <w:r>
              <w:rPr>
                <w:sz w:val="24"/>
                <w:szCs w:val="24"/>
              </w:rPr>
              <w:t xml:space="preserve"> tapasztalatszerzés a közvetlen és tágabb környezetben, tárgyak megfigyelése, számlálása.</w:t>
            </w:r>
          </w:p>
          <w:p>
            <w:pPr>
              <w:pStyle w:val="Szvegtrzs2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Testnevelés és sport:</w:t>
            </w:r>
          </w:p>
          <w:p>
            <w:pPr>
              <w:pStyle w:val="Szvegtrzs2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lépések, mozgások számlálása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Ének-zene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tmus, taps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i/>
                <w:sz w:val="24"/>
                <w:szCs w:val="24"/>
              </w:rPr>
              <w:t>Magyar nyelv és irodalom:</w:t>
            </w:r>
            <w:r>
              <w:rPr>
                <w:sz w:val="24"/>
                <w:szCs w:val="24"/>
              </w:rPr>
              <w:t xml:space="preserve"> mesékben előforduló számok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írása, olvasása 100-ig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képzése, bontása helyi érték szerint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di tapasztalatok értelmezése (pl. ujjszámolás)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jelek használat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ek szerepe, írása, használata és értelmezése.</w:t>
            </w:r>
          </w:p>
          <w:p>
            <w:pPr>
              <w:pStyle w:val="Feladatszveg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A számok számjegyekkel történő helyes leírásának fejlesz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bCs/>
                <w:i/>
                <w:sz w:val="24"/>
                <w:szCs w:val="24"/>
              </w:rPr>
              <w:t>Technika, életvitel és gyakorlat</w:t>
            </w:r>
            <w:r>
              <w:rPr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ámjegyek formázása pl. gyurmából, emlékezés tapintás alapján a számjegyek formájára.</w:t>
            </w:r>
          </w:p>
          <w:p>
            <w:pPr>
              <w:pStyle w:val="Normal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agyar nyelv és irodalom</w:t>
            </w:r>
            <w:r>
              <w:rPr>
                <w:sz w:val="24"/>
                <w:szCs w:val="24"/>
              </w:rPr>
              <w:t>: betűelemek írás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  <w:gridCol w:w="2835"/>
        <w:gridCol w:w="24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ok becsült és valóságos helye a számegyenesen (egyes, tízes) számszomszédok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ok nagyság szerinti összehasonlítása. </w:t>
            </w:r>
          </w:p>
          <w:p>
            <w:pPr>
              <w:pStyle w:val="Normal"/>
              <w:spacing w:lineRule="auto" w:line="276" w:before="12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egymástól való távolsága a számegyenesen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nyiségek megfigyelése, összehasonlítás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ennyiségi viszonyok jelölése nyíllal, relációjellel.</w:t>
            </w:r>
          </w:p>
          <w:p>
            <w:pPr>
              <w:pStyle w:val="Normal"/>
              <w:spacing w:lineRule="auto" w:line="276" w:before="0" w:after="12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A tájékozódást segítő viszonyok megismerése: között, mellett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ódás a tanuló saját testéhez képest (bal, jobb)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ódás lehetőleg interaktív program használatával i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Testnevelés és sport:</w:t>
            </w:r>
          </w:p>
          <w:p>
            <w:pPr>
              <w:pStyle w:val="Normal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anulók elhelyezkedése egymáshoz viszonyítva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Vizuális kultúra:</w:t>
            </w:r>
          </w:p>
          <w:p>
            <w:pPr>
              <w:pStyle w:val="Normal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jékozódás a síkon ábrázolt térbe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összeg- és különbségalakj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összeg- és különbségalakjának előállítása, leolvasása kirakással, rajzza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figyelés, rendszerezés, általánosítás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lítások megfogalmazás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bCs/>
                <w:sz w:val="24"/>
                <w:szCs w:val="24"/>
              </w:rPr>
              <w:t>Folyamatos az adott témakör órakeretébe beszámítv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abszám, sorszám és mérőszám fogalmának megkülönböztet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abszám, sorszám és mérőszám szavak értő ismerete és használata.</w:t>
            </w:r>
          </w:p>
          <w:p>
            <w:pPr>
              <w:pStyle w:val="Normal"/>
              <w:spacing w:lineRule="auto" w:line="276" w:before="120" w:after="120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[Egy hónap napjai, hónap, nap dátumok.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bCs/>
                <w:sz w:val="24"/>
                <w:szCs w:val="24"/>
              </w:rPr>
              <w:t>természeti tárgyak megfigyelése, számlálás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yamatos az adott témakör órakeretébe beszámítv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szveg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  <w:t>Számok tulajdonságai: páros, páratlan, egyjegyű, kétjegyű számok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ulajdonságok felismerése, megfogalmazás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halmazokba sorolása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Lehetőleg tantárgyi oktatóprogram használata páratlan-páros tulajdonság megértéséhe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  <w:gridCol w:w="2835"/>
        <w:gridCol w:w="24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 xml:space="preserve">A római számok írása, olvasása </w:t>
            </w:r>
            <w:r>
              <w:rPr>
                <w:bCs/>
                <w:sz w:val="24"/>
                <w:szCs w:val="24"/>
              </w:rPr>
              <w:t>I, V, X</w:t>
            </w:r>
            <w:r>
              <w:rPr>
                <w:sz w:val="24"/>
                <w:szCs w:val="24"/>
              </w:rPr>
              <w:t xml:space="preserve"> jelekk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ómai számok történet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Magyar nyelv és irodalom:</w:t>
            </w:r>
          </w:p>
          <w:p>
            <w:pPr>
              <w:pStyle w:val="Normal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nyvekben a fejezetszám kiolvasása.</w:t>
            </w:r>
          </w:p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ligazodás a hónapok között, hónap, nap dátumok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Összeadás, kivonás értelmez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adandók, tagok, összeg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Kisebbítendő, kivonandó, különbség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sszeadás és a kivonás kapcsolat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sszeadás tagjainak felcserélhetőség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etfogalom alapozása, összeadás, kivonás értelmezése többféle módon.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sz w:val="24"/>
                <w:szCs w:val="24"/>
              </w:rPr>
              <w:t>Műveletek tárgyi megjelenítése, matematikai jelek, műveleti jelek használata.</w:t>
            </w:r>
          </w:p>
          <w:p>
            <w:pPr>
              <w:pStyle w:val="Normal"/>
              <w:autoSpaceDE w:val="false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egfigyelőképesség fejlesztése konkrét tevékenységeken keresztül.</w:t>
            </w:r>
          </w:p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adás, kivonás hiányzó értékeinek meghatározása (pótlás).</w:t>
            </w:r>
          </w:p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etek megfogalmazása, értelmezése.</w:t>
            </w:r>
          </w:p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űveletek elvégzése fejben és írásban több tag esetén is.</w:t>
            </w:r>
          </w:p>
          <w:p>
            <w:pPr>
              <w:pStyle w:val="Normal"/>
              <w:autoSpaceDE w:val="false"/>
              <w:spacing w:lineRule="auto" w:line="276" w:before="60" w:after="60"/>
              <w:rPr/>
            </w:pPr>
            <w:r>
              <w:rPr>
                <w:sz w:val="24"/>
                <w:szCs w:val="24"/>
              </w:rPr>
              <w:t>Algoritmikus, analógiás gondolkodás fejlesztése. Munkamemória fejlesztése.</w:t>
            </w:r>
          </w:p>
          <w:p>
            <w:pPr>
              <w:pStyle w:val="Normal"/>
              <w:spacing w:lineRule="auto" w:line="276" w:before="60" w:after="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tantárgyi fejlesztőprogram használat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  <w:gridCol w:w="2835"/>
        <w:gridCol w:w="24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rzás, osztás fejben és írásban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szorzás értelmezése ismételt összeadással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rzótényezők, szorzat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rzótábla megismerése 100-as számkörben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ztás 100-as számkörben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nnfoglalás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ztandó, osztó, hányados, maradék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adékos osztás a maradék jelölésév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orzás és az osztás kapcsolat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sszeadás és a szorzás kapcsolatának felismer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óbeli és írásbeli számolási készség fejlesz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goritmusok követése az egyesekkel és tízesekkel végzett műveletek körében.</w:t>
            </w:r>
          </w:p>
          <w:p>
            <w:pPr>
              <w:pStyle w:val="Feladatszvege"/>
              <w:spacing w:before="0" w:after="120"/>
              <w:rPr/>
            </w:pPr>
            <w:r>
              <w:rPr>
                <w:rFonts w:cs="Times New Roman"/>
              </w:rPr>
              <w:t>Oktató- és fejlesztőprogram lehetőség szerinti használata a műveletek helyességének ellenőrzésér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goritmikus, analógiás gondolkodás fejlesztése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memória, szerialitás fejlesz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eti tulajdonságok: tagok, tényezők felcserélhetőség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árójel használat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űveletek sorrendj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ativitás, önállóság fejlesztése a műveletek végzéséb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1"/>
        <w:gridCol w:w="5387"/>
        <w:gridCol w:w="2835"/>
        <w:gridCol w:w="2409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öveges feladat értelmezése, megoldása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oldás próbálgatással, következtetéss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lenőrzés. Szöveges válaszadás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vékenységről, képről, számfeladatról szöveges feladat alkotása, leírása a matematika nyelvén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bCs/>
                <w:sz w:val="24"/>
                <w:szCs w:val="24"/>
              </w:rPr>
              <w:t xml:space="preserve">Mondott, illetve olvasott szöveg értelmezése, eljátszása, </w:t>
            </w:r>
            <w:r>
              <w:rPr>
                <w:sz w:val="24"/>
                <w:szCs w:val="24"/>
              </w:rPr>
              <w:t>megjelenítése rajz segítségével, adatok, összefüggések kiemelése, leírása számokkal.</w:t>
            </w:r>
          </w:p>
          <w:p>
            <w:pPr>
              <w:pStyle w:val="Normal"/>
              <w:spacing w:lineRule="auto" w:line="276" w:before="0" w:after="120"/>
              <w:rPr>
                <w:strike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Állítások, kérdések megfogalmazása képről, helyzetről, történésről szóban, írásban.</w:t>
            </w:r>
          </w:p>
          <w:p>
            <w:pPr>
              <w:pStyle w:val="Normal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ényegkiemelő és probléma-megoldó képesség formálása matematikai problémák ábrázolásával, szöveges feladatok megfogalmazásáv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Vizuális kultúra: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bCs/>
                <w:sz w:val="24"/>
                <w:szCs w:val="24"/>
              </w:rPr>
              <w:t>hallott, látott, elképzelt történetek vizuális megjelenítése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i/>
                <w:sz w:val="24"/>
                <w:szCs w:val="24"/>
              </w:rPr>
              <w:t>Magyar nyelv és irodalom:</w:t>
            </w:r>
            <w:r>
              <w:rPr>
                <w:sz w:val="24"/>
                <w:szCs w:val="24"/>
              </w:rPr>
              <w:t xml:space="preserve"> az olvasott, írott szöveg megértése, adatok keresése, információk kiemelés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yamatos az adott témakör órakeretébe beszámítva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mbólumok használata matematikai szöveg leírására, az ismeretlen szimbólum kiszámítás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[Szöveges feladatok megoldása során tervkészítés.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yamatos az adott témakör órakeretébe beszámítv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csfogalmak/fogalmak</w:t>
            </w:r>
          </w:p>
        </w:tc>
        <w:tc>
          <w:tcPr>
            <w:tcW w:w="1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eastAsia="MS Mincho;Yu Gothic UI"/>
                <w:sz w:val="24"/>
                <w:szCs w:val="24"/>
              </w:rPr>
              <w:t xml:space="preserve">Összeg, összeadandó, tag, különbség, kisebbítendő, kivonandó, szorzat, tényező, osztandó, osztó, hányados, maradék, számegyenes, művelet, zárójel, páros, páratlan, egy- és kétjegyű számok, darabszám, sorszám, tőszám, felcserélhetőség, szorzótábla, </w:t>
            </w:r>
            <w:r>
              <w:rPr>
                <w:sz w:val="24"/>
                <w:szCs w:val="24"/>
              </w:rPr>
              <w:t>bennfoglalás, részekre osztás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rPr/>
      </w:pPr>
      <w:r>
        <w:rPr/>
        <w:t>3. Függvények, az analízis elemei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5387"/>
        <w:gridCol w:w="2835"/>
        <w:gridCol w:w="67"/>
        <w:gridCol w:w="234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9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Függvények, az analízis eleme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12 óra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övekvő és csökkenő számsorozatok szabályának felismerése, a sorozat folytatása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Számpárok közötti kapcsolatok felismerés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áltozások, ill. ismétlődések észrevételének, szóbeli kifejezésének képessége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ok, mennyiségek közötti viszonyokra vonatkozóan egyszerű megállapítások megfogalmazása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tozások, ill. ismétlődések észrevétele, megfigyelése, indoklása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goritmikus, analógiás gondolkodás fejlesztése. 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memória, szerialitás fejlesztése.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A sorozat fogalmának kialakítás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gy-, jel- és számsorozatok szabályának felismer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övekvő és csökkenő sorozatok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orozat képzése tárgyakból, jelekből, alakzatokból, számokból.</w:t>
            </w:r>
          </w:p>
          <w:p>
            <w:pPr>
              <w:pStyle w:val="Szvegtrzs3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Számsorozat szabályának felismerése, folytatása, kiegészítése megadott vagy felismert összefüggés alapján.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sszefüggéseket felismerő és a rendező képesség fejlesztése a változások, periodikusság, ritmus, növekedés, csökkenés megfigyelésév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kezdett sorozatok folytatása adott szabály szerin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szvege"/>
              <w:spacing w:before="120" w:after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Ének-zene:</w:t>
            </w:r>
          </w:p>
          <w:p>
            <w:pPr>
              <w:pStyle w:val="Feladatszvege"/>
              <w:spacing w:before="0" w:after="120"/>
              <w:rPr>
                <w:rFonts w:cs="Times New Roman"/>
                <w:strike/>
              </w:rPr>
            </w:pPr>
            <w:r>
              <w:rPr>
                <w:rFonts w:cs="Times New Roman"/>
              </w:rPr>
              <w:t>periodikusság zenei motívumokban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óra + folyamato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5387"/>
        <w:gridCol w:w="2835"/>
        <w:gridCol w:w="2409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sszefüggések, szabályok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, mennyiségek közti kapcsolatok és jelölésük nyíllal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táblázatba rendezés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párok közötti kapcsolatok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szerűbb összefüggések, szabályszerűségek felismerése.</w:t>
            </w:r>
          </w:p>
          <w:p>
            <w:pPr>
              <w:pStyle w:val="Feladatszveg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Szabályjátékok alkotása.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[Egyszerű stratégiai játékok.]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ativitást fejlesztő feladatsorok megoldás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tozó helyzetek megfigyelése, a változás jelölése nyíll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szvege"/>
              <w:snapToGrid w:val="false"/>
              <w:spacing w:before="120" w:after="0"/>
              <w:rPr>
                <w:rFonts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trike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csfogalmak/fogalmak</w:t>
            </w:r>
          </w:p>
        </w:tc>
        <w:tc>
          <w:tcPr>
            <w:tcW w:w="1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orozat, számsorozat, növekvő, csökkenő, ismétlődő. Szabály, kapcsolat.</w:t>
            </w:r>
          </w:p>
        </w:tc>
      </w:tr>
    </w:tbl>
    <w:p>
      <w:pPr>
        <w:pStyle w:val="Heading3"/>
        <w:rPr/>
      </w:pPr>
      <w:r>
        <w:rPr/>
        <w:t>4. Geometria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9125"/>
        <w:gridCol w:w="2342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4. Geometri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3 óra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1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Vonalak (egyenes, görbe) ismerete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test és a síkidom megkülönböztetése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Testek építése szabadon és megadott feltételek szerint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jékozódási képesség, irányok ismeret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hosszúság, az űrtartalom, a tömeg és az idő mérése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zabvány mértékegységek: cm, dm, m, cl, dl, l, perc, óra, nap, hét, hónap, év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őeszközök használata.</w:t>
            </w:r>
          </w:p>
          <w:p>
            <w:pPr>
              <w:pStyle w:val="Normal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ös tevékenységekben, csoportokban képes dolgozni, gondolkodni, társait segíteni, együttműködni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1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figyelőképesség, tartós figyelem fejlesztése.</w:t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adattudat és feladattartás fejlesztése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memória, szerialitás fejlesztés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ntosság, tervszerűség, kitartás a munkában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goritmikus gondolkodás fejlesztés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ommotorikus mozgás fejlesztés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lyes és biztonságos eszközkezelés. </w:t>
            </w:r>
          </w:p>
          <w:p>
            <w:pPr>
              <w:pStyle w:val="Normal"/>
              <w:spacing w:lineRule="auto" w:line="276"/>
              <w:rPr>
                <w:rFonts w:eastAsia="MS Mincho;Yu Gothic UI"/>
                <w:sz w:val="24"/>
                <w:szCs w:val="24"/>
              </w:rPr>
            </w:pPr>
            <w:r>
              <w:rPr>
                <w:sz w:val="24"/>
                <w:szCs w:val="24"/>
              </w:rPr>
              <w:t>A környezet megismerésének igénye.</w:t>
            </w:r>
          </w:p>
          <w:p>
            <w:pPr>
              <w:pStyle w:val="Normal"/>
              <w:spacing w:lineRule="auto" w:line="276"/>
              <w:rPr>
                <w:rFonts w:eastAsia="MS Mincho;Yu Gothic UI"/>
                <w:sz w:val="24"/>
                <w:szCs w:val="24"/>
              </w:rPr>
            </w:pPr>
            <w:r>
              <w:rPr>
                <w:rFonts w:eastAsia="MS Mincho;Yu Gothic UI"/>
                <w:sz w:val="24"/>
                <w:szCs w:val="24"/>
              </w:rPr>
              <w:t xml:space="preserve">Mennyiségfogalmak kialakítása a 100-as számkörben, mérések alkalmilag választott és szabvány mérőeszközökkel. </w:t>
            </w:r>
          </w:p>
          <w:p>
            <w:pPr>
              <w:pStyle w:val="Normal"/>
              <w:spacing w:lineRule="auto" w:line="276"/>
              <w:rPr>
                <w:rFonts w:eastAsia="MS Mincho;Yu Gothic UI"/>
                <w:sz w:val="24"/>
                <w:szCs w:val="24"/>
              </w:rPr>
            </w:pPr>
            <w:r>
              <w:rPr>
                <w:rFonts w:eastAsia="MS Mincho;Yu Gothic UI"/>
                <w:sz w:val="24"/>
                <w:szCs w:val="24"/>
              </w:rPr>
              <w:t xml:space="preserve">Gyakorlottság kialakítása tényleges mérésekben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érszemlélet kialakításának alapozása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rFonts w:eastAsia="MS Mincho;Yu Gothic UI"/>
                <w:sz w:val="24"/>
                <w:szCs w:val="24"/>
              </w:rPr>
              <w:t>Irányok megismerése, alkalmazása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  <w:gridCol w:w="2835"/>
        <w:gridCol w:w="24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Az egyenes és görbe vonal megismer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datos megfigyelés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nes rajzolása vonalzóva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ktumok alkotása szabad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vetlen környezet megfigyelése a testek formája szerint (egyenes és görbe vonalak keresése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asztalatgyűjtés egyszerű alakzatokró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nézegető és rajzoló programok lehetőség szerinti alkalmazás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egfigyelések megfogalmazása az alakzatok formájára vonatkozóan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Alakzatok másolása, összehasonlítása, annak eldöntése, hogy a létrehozott alakzat rendelkezik-e a kiválasztott tulajdonsággal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hetőség szerint a geometriai alakzatokhoz kapcsolódó képek megtekintése, lehetőség szerinti készítése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izuális kultúra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Geometriai alakzatok rajzolása, nyírása. A vizuális nyelv alapvető eszközeinek (pont, vonal, forma) használata és megkülönböztetése. Kompozíció alkotása geometriai alakzatokból (mozaikkép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  <w:gridCol w:w="2835"/>
        <w:gridCol w:w="24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Tengelyesen tükrös alakzat előállítása hajtogatással, nyírással, megfigyelése tükör segítségével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apasztalatok megfogalmazás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ükrös alakzatokhoz kapcsolódó képek megtekintése, jellemzés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ó- és képszerkesztő programok használata a lehetőségek szerin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kzatok formájának megfigyelése a környezetünkbe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ík- és térbeli alakzatok megfigyelése, szétválogatása, megkülönböztet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kidom és test különbségének megfigyel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íkidomok előállítása hajtogatással, nyírással, rajzolással. 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Testek építése testekből másolással vagy szóbeli utasítás alapjá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izuális kultúra; környezetismere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gyak egymáshoz való viszonyának, helyzetének, arányának megfigyelés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íkidomok. (négyzet, téglalap, háromszög, kör).</w:t>
            </w:r>
          </w:p>
          <w:p>
            <w:pPr>
              <w:pStyle w:val="Szvegtrzs3"/>
              <w:spacing w:lineRule="auto" w:line="276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Tulajdonságok, kapcsolatok, azonosságok és különbözőségek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Síkidomok rajzolása szabadon és szavakban megadott feltétel szerint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hasonlítás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Lehetőség szerint fejlesztőprogram használata formafelismeréshez, azonosításhoz, megkülönböztetéshe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chnika, életvitel és gyakorla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nalzó használat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óra + folyamato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/>
            </w:pPr>
            <w:r>
              <w:rPr>
                <w:sz w:val="24"/>
                <w:szCs w:val="24"/>
                <w:lang w:eastAsia="en-US"/>
              </w:rPr>
              <w:t>Testek (kocka, téglatest).</w:t>
            </w:r>
          </w:p>
          <w:p>
            <w:pPr>
              <w:pStyle w:val="Szvegtrzs3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ulajdonságok, kapcsolatok, azonosságok és különbözőségek.</w:t>
            </w:r>
          </w:p>
          <w:p>
            <w:pPr>
              <w:pStyle w:val="Szvegtrzs3"/>
              <w:spacing w:lineRule="auto" w:line="276" w:before="0" w:after="120"/>
              <w:rPr/>
            </w:pPr>
            <w:r>
              <w:rPr>
                <w:sz w:val="24"/>
                <w:szCs w:val="24"/>
                <w:lang w:eastAsia="en-US"/>
              </w:rPr>
              <w:t xml:space="preserve">Lehetőség szerint tulajdonságokat bemutató animációk lejátszása, megtekintése, értelmezése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estek válogatása és osztályozása megadott szempontok szerint.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sz w:val="24"/>
                <w:szCs w:val="24"/>
              </w:rPr>
              <w:t xml:space="preserve">Testek építése szabadon és adott feltételek szerint, tulajdonságaik megfigyelése. </w:t>
            </w:r>
          </w:p>
          <w:p>
            <w:pPr>
              <w:pStyle w:val="Normal"/>
              <w:autoSpaceDE w:val="false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ér- és síkbeli tájékozódó képesség alapozása érzékszervi megfigyelések segítségével.</w:t>
            </w:r>
          </w:p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mponttartás. </w:t>
            </w:r>
          </w:p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ativitás fejlesz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chnika, életvitel és gyakorla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ek építés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  <w:gridCol w:w="2835"/>
        <w:gridCol w:w="24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szveg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  <w:t>Tájékozódás, helymeghatározás, irányok, irányváltoztatások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120" w:after="120"/>
              <w:rPr>
                <w:color w:val="000000"/>
              </w:rPr>
            </w:pPr>
            <w:r>
              <w:rPr>
                <w:color w:val="000000"/>
              </w:rPr>
              <w:t>Mozgási memória fejlesztése nagytesti mozgással, mozgássor megismétl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rbeli tájékozódás fejlesztése.</w:t>
            </w:r>
          </w:p>
          <w:p>
            <w:pPr>
              <w:pStyle w:val="Default"/>
              <w:snapToGrid w:val="false"/>
              <w:spacing w:lineRule="auto" w:line="276" w:before="0" w:after="120"/>
              <w:rPr/>
            </w:pPr>
            <w:r>
              <w:rPr>
                <w:color w:val="000000"/>
              </w:rPr>
              <w:t>Tájékozódás síkban (pl. füzetben, könyvben, négyzethálós papíron).</w:t>
            </w:r>
          </w:p>
          <w:p>
            <w:pPr>
              <w:pStyle w:val="Default"/>
              <w:snapToGrid w:val="false"/>
              <w:spacing w:lineRule="auto" w:line="276" w:before="0" w:after="120"/>
              <w:rPr/>
            </w:pPr>
            <w:r>
              <w:rPr>
                <w:color w:val="000000"/>
              </w:rPr>
              <w:t>Interaktív programok használata lehetőség szerin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Környezetismeret: </w:t>
            </w:r>
          </w:p>
          <w:p>
            <w:pPr>
              <w:pStyle w:val="Normal"/>
              <w:spacing w:lineRule="auto" w:line="276" w:before="0" w:after="12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az osztályterem elhelyezkedése az iskolában, az iskola elhelyezkedése a településen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stnevelés és sport:</w:t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érbeli tudatosság, elhelyezkedés a térben, mozgásirány, útvonal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yamatos az adott témakör órakeretébe beszámítv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hasonlítások a gyakorlatban (rövidebb-hosszabb, magasabb-alacsonyabb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hasonlítás, azonosítás, megkülönböztetés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Együttműködő képesség fejlesztése (pl. tanulók magasságának összemérése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vetlen környezetünk mérhető tulajdonsága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Hosszúság, tömeg, űrtartalom, idő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őszám és mértékegység.</w:t>
            </w:r>
          </w:p>
          <w:p>
            <w:pPr>
              <w:pStyle w:val="Szvegtrzs3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érőeszközök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ések alkalmi és szabvány egységekkel: hosszúság, tömeg, űrtartalom, idő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vány mértékegységek megismerése: cm, dm, m, dkg, kg, cl, dl, l, perc, óra, nap, hét, hónap, év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nyiségek becsl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ecslés és mérés képességének fejlesztése gyakorlati tapasztalatszerzés alapján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Mérőeszközök használata gyakorlati mérésekr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onos mennyiségek mérése különböző mértékegységekkel.</w:t>
            </w:r>
          </w:p>
          <w:p>
            <w:pPr>
              <w:pStyle w:val="Szvegtrzs3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ülönböző mennyiségek mérése azonos egységg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nyiségek közötti összefüggések megfigyeltetése tevékenykedtetésse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stnevelés és sport; ének-zene: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 xml:space="preserve">időtartam mérése egységes tempójú mozgással, hanggal, szabványegységekkel. 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sszúság, tömeg, űrtartalom, idő és mértékegységeik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2"/>
        <w:gridCol w:w="5387"/>
        <w:gridCol w:w="2835"/>
        <w:gridCol w:w="2409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A gyerekeknek szóló legelterjedtebb elektronikus szolgáltatások megismer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ldául irányított keresés ma már nem használatos mértékegységekrő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yamatos az adott témakör órakeretébe beszámítva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váltások szomszédos mértékegységek között, mérőszám és mértékegység viszonya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Mennyiségek közötti összefüggések megfigyel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gyak, személyek, alakzatok összehasonlítása mennyiségi tulajdonságaik alapján (magasság, szélesség, hosszúság, tömeg, űrtartalom).</w:t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interaktív programok használat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i/>
                <w:sz w:val="24"/>
                <w:szCs w:val="24"/>
              </w:rPr>
              <w:t>Környezetismeret; technika, életvitel és gyakorlat:</w:t>
            </w:r>
            <w:r>
              <w:rPr>
                <w:sz w:val="24"/>
                <w:szCs w:val="24"/>
              </w:rPr>
              <w:t xml:space="preserve"> mérések a mindennapokba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csfogalmak/fogalmak</w:t>
            </w:r>
          </w:p>
        </w:tc>
        <w:tc>
          <w:tcPr>
            <w:tcW w:w="1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Egyenes és görbe vonal, szimmetria, mértékegység, mérőszám, hosszúság, űrtartalom, tömeg, idő, mérőeszköz, síkidom, test. Becslés, átváltás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Statisztika, valószínűség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8"/>
        <w:gridCol w:w="742"/>
        <w:gridCol w:w="5387"/>
        <w:gridCol w:w="2835"/>
        <w:gridCol w:w="24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Statisztika, valószínűsé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ísérletek végzése, eredmények feljegyzése, közös munka végz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okról megállapítások megfogalmazás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ös munka (páros- és csoportmunka) vállalása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yüttműködés, egymásra figyelés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ilág megismerésének igény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ismeret: pontosság, tervszerűség, monotonitás tűrése.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alószínűségi megfigyelések, játékok, kísérletek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atematikai tevékenységek iránti érdeklődés felkeltése matematikai játékok segítségév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jtések megfogalmazása, divergens gondolkodá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szvege"/>
              <w:snapToGrid w:val="false"/>
              <w:spacing w:before="120" w:after="120"/>
              <w:rPr>
                <w:rFonts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trike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pasztalatszerzés a véletlenről és a biztosról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datos megfigyelés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ondolkodás és a nyelv összefonódás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semények, ismétlődések játékos tevékenység során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élirányos, akaratlagos figyelem fejlesztése.</w:t>
            </w:r>
          </w:p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nkamemória fejlesztése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yamatos az adott témakör órakeretébe beszámítva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lehetetlen fogalmának tapasztalati előkészít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datgyűjtés célirányos megválasztásával a környezettudatos gondolkodás fejlesz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tatisztik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ok gyűjtése megfigyelt történésekről, mért vagy számlált adatok lejegyzése táblázatba.</w:t>
            </w:r>
          </w:p>
          <w:p>
            <w:pPr>
              <w:pStyle w:val="Szvegtrzs3"/>
              <w:spacing w:lineRule="auto" w:line="276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mények megfigyelés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kások kialakítása az adatok lejegyzésér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ialitás fejlesz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okról megállapítások megfogalmazása: egyenlő adatok, legkisebb, legnagyobb adat kiválasztás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gyűjtés elektronikus információforrások segítségével is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Lehetőség szerinti információforrások, adattárak használat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csfogalmak/fogalmak</w:t>
            </w:r>
          </w:p>
        </w:tc>
        <w:tc>
          <w:tcPr>
            <w:tcW w:w="1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Véletlen, biztos, lehetetlen, táblázat, statisztika, adat.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1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>A fejlesztés elvárt eredményei a 2. évfolyam végén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  <w:t>Gondolkodási és megismerési módszere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92" w:hanging="360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Halmazok összehasonlítása az elemek száma szerin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92" w:hanging="360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Halmazalkotá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92" w:hanging="360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 xml:space="preserve">Állítások igazságtartalmának eldöntése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92" w:hanging="360"/>
              <w:rPr>
                <w:bCs/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Állítások megfogalmazás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92" w:hanging="360"/>
              <w:rPr>
                <w:bCs/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Összehasonlítás, azonosítás, megkülönbözteté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92" w:hanging="360"/>
              <w:rPr>
                <w:bCs/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Közös tulajdonság felismerése, megnevezé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92" w:hanging="360"/>
              <w:rPr>
                <w:bCs/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Több, kevesebb, ugyannyi fogalmának helyes használa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92" w:hanging="36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Néhány elem sorba rendezése próbálgatással.</w:t>
            </w:r>
          </w:p>
          <w:p>
            <w:pPr>
              <w:pStyle w:val="Normal"/>
              <w:spacing w:lineRule="auto" w:line="276"/>
              <w:ind w:left="132" w:hanging="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32" w:hanging="0"/>
              <w:rPr/>
            </w:pPr>
            <w:r>
              <w:rPr>
                <w:b/>
                <w:i/>
                <w:spacing w:val="10"/>
                <w:sz w:val="24"/>
                <w:szCs w:val="24"/>
              </w:rPr>
              <w:br/>
              <w:t>Számtan, algebr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Számok írása, olvasása (100-as számkör)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Helyiérték fogalma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Római számok írása, olvasása (I, V, X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Számok helye a számegyenesen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Számszomszédok értése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Természetes számok nagyság szerinti összehasonlítása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Számok képzése, bontása helyiérték szerint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Matematikai jelek: +, –, •, :, =, &lt;, &gt;, ( ) ismerete, használata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Összeadás, kivonás, szorzás, osztás szóban és írásban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Szorzótábla ismerete a százas számkörben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 műveletek közötti kapcsolatok ismeret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 műveletek sorrendjének ismeret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Szöveges feladat értelmezése, megjelenítése rajz segítségével, leírása számokkal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Páros és páratlan számok megkülönböztetés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Egyjegyű és kétjegyű számok megkülönböztetés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Szimbólumok használata matematikai szöveg leírására, az ismeretlen szimbólum kiszámítása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A fejlesztés elvárt eredményei a 2. évfolyam végén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  <w:t>Összefüggések, függvények, sorozato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Növekvő és csökkenő számsorozatok szabályának felismerése, a sorozat folytatás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Számpárok közötti kapcsolatok felismerés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 változások és ismétlődések észrevételének, szóbeli kifejezésének képessége</w:t>
            </w:r>
          </w:p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  <w:t>Geometr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bCs/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Vonalak (egyenes, görbe) ismeret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A test és a síkidom megkülönböztetés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Testek építése szabadon és megadott feltételek szerint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Tájékozódási képesség, irányok ismeret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A hosszúság, az űrtartalom, a tömeg és az idő mérése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A szabvány mértékegységek: cm, dm, m, cl, dl, l, dkg, kg, perc, óra, nap, hét, hónap, év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Átváltások szomszédos mértékegységek között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Mennyiségek közötti összefüggések felismerése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Mérőeszközök használata.</w:t>
            </w:r>
          </w:p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  <w:t>Valószínűség, statisztik</w:t>
            </w:r>
            <w:r>
              <w:rPr>
                <w:spacing w:val="10"/>
                <w:sz w:val="24"/>
                <w:szCs w:val="24"/>
              </w:rPr>
              <w:t>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datokról megállapítások megfogalmazása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567" w:top="851" w:footer="45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évfolyam</w:t>
      </w:r>
    </w:p>
    <w:p>
      <w:pPr>
        <w:pStyle w:val="Normal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Gondolkodási módszerek, halmazok, matematikai logika, kombinatorika, gráfok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5387"/>
        <w:gridCol w:w="2835"/>
        <w:gridCol w:w="67"/>
        <w:gridCol w:w="234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9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Gondolkodási módszerek, halmazok, matematikai logika, kombinatorika, gráfok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8 óra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Halmazok összehasonlítása az elemek száma szerint.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almazalkotás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Állítások igazságtartalmának eldöntése.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Állítások megfogalmazása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sszehasonlítás, azonosítás, megkülönböztetés.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Közös tulajdonság felismerése, megnevezése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öbb, kevesebb, ugyannyi fogalmának helyes használata.</w:t>
            </w:r>
          </w:p>
          <w:p>
            <w:pPr>
              <w:pStyle w:val="Normal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éhány elem sorba rendezése próbálgatással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hasonlítás, azonosítás, megkülönböztetés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mazszemlélet fejlesztés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elvhasználat előtti kommunikáció, eljátszás mint a gondolatok kifejezése, ezek megér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jz, kirakás értelmezése, a lejátszott történés visszaidéz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ott tulajdonságú elemek halmazba rendezése konkrét elemek esetén.</w:t>
            </w:r>
          </w:p>
          <w:p>
            <w:pPr>
              <w:pStyle w:val="Normal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almazba tartozó elemek közös tulajdonságainak felismerése, megnevez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figyelésben, mérésben, számlálásban, számolásban gyűjtött adatok, elemek halmazba rendezés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logikai „és”, „vagy” szavak használata állítások megfogalmazásában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sszehasonlítás, következtetés, absztrahálás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élőlények csoportosítása megadott szempontok szerint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óra + folyamato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Lehetőség szerint tantárgyi fejlesztőprogram használata a halmazba soroláshoz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ztályozás egy, illetve egyszerre két szempont szerint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yamatos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hány elem sorba rendezése, az összes eset megtalálása. próbálgatással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kretizálás képességének fejlesztése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i/>
                <w:sz w:val="24"/>
                <w:szCs w:val="24"/>
              </w:rPr>
              <w:t>Ének-zene:</w:t>
            </w:r>
            <w:r>
              <w:rPr>
                <w:sz w:val="24"/>
                <w:szCs w:val="24"/>
              </w:rPr>
              <w:t xml:space="preserve"> dallammotívumok sorba rendezése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csfogalmak/fogalmak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maz, összehasonlítás, csoportosítás, sorba rendezés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2. Számelmélet, algebra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5387"/>
        <w:gridCol w:w="2835"/>
        <w:gridCol w:w="67"/>
        <w:gridCol w:w="234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9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Számelmélet, algebr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78 óra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ok írása, olvasása (100-as számkör)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iérték fogalma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mai számok írása, olvasása (I, V, X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ok helye a számegyenesen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szomszédok értése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észetes számok nagyság szerinti összehasonlítása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képzése, bontása helyiérték szerint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matikai jelek: +, –, •, :, =, &lt;, &gt;, ( ) ismerete, használata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adás, kivonás, szorzás, osztás szóban és írásban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rzótábla ismerete a százas számkörben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űveletek sorrendjének ismeret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öveges feladat értelmezése, megjelenítése rajz segítségével, leírása számokkal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ros és páratlan számok megkülönböztetés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jegyű és kétjegyű számok megkülönbözte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mbólumok használata matematikai szöveg leírására, az ismeretlen szimbólum kiszámítás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nevezések, megállapodások, jelölések értése, kezelése. </w:t>
            </w:r>
          </w:p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ok nagyságrendje és helyiértéke. </w:t>
            </w:r>
          </w:p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helyes írása, olvasása.</w:t>
            </w:r>
          </w:p>
          <w:p>
            <w:pPr>
              <w:pStyle w:val="Normal"/>
              <w:spacing w:lineRule="auto" w:line="276"/>
              <w:ind w:left="57" w:hanging="0"/>
              <w:rPr/>
            </w:pPr>
            <w:r>
              <w:rPr>
                <w:sz w:val="24"/>
                <w:szCs w:val="24"/>
              </w:rPr>
              <w:t>Számok nagyságrendjének és helyiértékének biztos ismerete.</w:t>
            </w:r>
          </w:p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ok képzése, helyiérték szerinti bontása. </w:t>
            </w:r>
          </w:p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elyes műveleti sorrend ismerete és alkalmazása a négy alapművelet körében.</w:t>
            </w:r>
          </w:p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ízes, százas, ezres számszomszédok meghatározása. </w:t>
            </w:r>
          </w:p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erekítés és becslés eszközként való alkalmazása. </w:t>
            </w:r>
          </w:p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lenőrzés, önellenőrzés, az eredményért való felelősségvállalás.</w:t>
            </w:r>
          </w:p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ény kialakítása a matematika értékeinek és eredményeinek megismerésére.</w:t>
            </w:r>
          </w:p>
          <w:p>
            <w:pPr>
              <w:pStyle w:val="Normal"/>
              <w:spacing w:lineRule="auto" w:line="276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orzótábla biztos ismerete.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Számfogalom kialakítása 1000-es számkörben.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sz w:val="24"/>
                <w:szCs w:val="24"/>
              </w:rPr>
              <w:t>Számok írása, olvasása 1000-ig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ódás az adott számkörben. </w:t>
            </w:r>
          </w:p>
          <w:p>
            <w:pPr>
              <w:pStyle w:val="Normal"/>
              <w:spacing w:lineRule="auto" w:line="276" w:before="0" w:after="12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Számmemória fejlesz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i/>
                <w:sz w:val="24"/>
                <w:szCs w:val="24"/>
              </w:rPr>
              <w:t>Magyar nyelv és irodalom:</w:t>
            </w:r>
            <w:r>
              <w:rPr>
                <w:sz w:val="24"/>
                <w:szCs w:val="24"/>
              </w:rPr>
              <w:t xml:space="preserve"> számok helyesírása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óra + folyamato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helye, közelítő helye a számegyenesen, számszomszédok, kerekítés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ki, helyi- és valódi érték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képzése, bontása helyiérték szerin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észetes számok nagyság szerinti összehasonlítás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Emlékezet fejlesztése, tájékozódás a számegyenes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óra + folyamatos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rPr/>
            </w:pPr>
            <w:r>
              <w:rPr>
                <w:sz w:val="24"/>
                <w:szCs w:val="24"/>
              </w:rPr>
              <w:t>Lehetőség szerint számítógépes, interaktív táblához kapcsolódó oktatóprogramok alkalmazás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ódás a számegyenes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összeg-, különbség-, szorzat- és hányados alakja.</w:t>
            </w:r>
          </w:p>
          <w:p>
            <w:pPr>
              <w:pStyle w:val="Normal"/>
              <w:spacing w:lineRule="auto" w:line="276" w:before="6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6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gértett állításokra, szabályokra való emlékezés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nyek közti kapcsolatok, viszonyok, összefüggések felidézés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óra + folyamatos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  <w:gridCol w:w="2835"/>
        <w:gridCol w:w="24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negatív szám fogalmának tapasztalati úton történő előkészí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atív számok a mindennapi életben (hőmérséklet, adósság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egatív számokkal való ismerkedés tapasztalati úton a számegyenes, a hiány és a hőmérséklet segítségév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sság, készpénz, vagyoni helyzet fogalmának értelmez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negatív szám fogalmának elmélyí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trike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  <w:r>
              <w:rPr>
                <w:sz w:val="24"/>
                <w:szCs w:val="24"/>
              </w:rPr>
              <w:t xml:space="preserve"> hőmérséklet és mérése, Celsius-skála (fagypont alatti, fagypont feletti hőmérséklet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matematikai oktató program használata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napToGrid w:val="false"/>
              <w:spacing w:lineRule="auto" w:line="276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ok tulajdonságai: </w:t>
              <w:br/>
              <w:t>oszthatóság 2-vel, 5-tel és 10-zel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zámok összehasonlítása, szétválogatása az oszthatósági tulajdonság szerin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etek közötti kapcsolatok: összeadás, kivonás, szorzás, osztás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jszámolás: összeadás, kivonás, legfeljebb háromjegyű, nullára végződő számokkal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jszámolás: szorzás, osztás tízzel, százzal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Írásbeli összeadás, kivonás három- és négyjegyű számokkal a 1000-es számkörben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rásbeli szorzás egyjegyű számmal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z ellenőrzési igény kialakítása, a műveletek közötti kapcsolatok megfigyelésén keresztül.</w:t>
            </w:r>
          </w:p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 pontos feladatvégzés igényének fejlesztése.</w:t>
            </w:r>
          </w:p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A figyelem terjedelmének és tartósságának növelése; tudatos, célirányos figyelem. </w:t>
            </w:r>
          </w:p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 fejszámolás biztonságos használata. A szorzótáblák gyakorlása.</w:t>
            </w:r>
          </w:p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nalógiák felismerése, keresése, kialakítása.</w:t>
            </w:r>
          </w:p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Írásbeli műveletek alkalmazás szintű felhasználása.</w:t>
            </w:r>
          </w:p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 tanult műveletek elvégzésének gyakorlása, ellenőrz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agyar nyelv és irodalom: </w:t>
            </w:r>
            <w:r>
              <w:rPr>
                <w:sz w:val="24"/>
                <w:szCs w:val="24"/>
              </w:rPr>
              <w:t>kérdések, problémák, válaszok helyes megfogalmazás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óra + folyamatos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  <w:gridCol w:w="2835"/>
        <w:gridCol w:w="24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Lehetőség szerint matematikai fejlesztőprogram használat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napToGrid w:val="false"/>
              <w:spacing w:lineRule="auto" w:line="276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Összeg, különbség, szorzat, hányados becslése, a „közelítő” érték fogalmának és jelének bevezet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ek szerepe, használat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cslés a tagok, kisebbítendő, kivonandó, tényezők, osztó, osztandó megfelelő kerekítéséve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i/>
                <w:sz w:val="24"/>
                <w:szCs w:val="24"/>
              </w:rPr>
              <w:t>Magyar nyelv és irodalom:</w:t>
            </w:r>
            <w:r>
              <w:rPr>
                <w:sz w:val="24"/>
                <w:szCs w:val="24"/>
              </w:rPr>
              <w:t xml:space="preserve"> jelek szerepe, használat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Műveleti tulajdonságok: tagok, tényezők felcserélhetősége, csoportosíthatósága, összeg és különbség, valamint szorzat és hányados változásai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tozó helyzetek megfigyelése, műveletek tárgyi megjelení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óra + folyamatos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szveg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  <w:t>Zárójel használata; összeg és különbség szorzása, osztása. Műveleti sorrend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adattartás és feladat-megoldási sebesség fejlesztése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ismert szabályokra való emlékezés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óprogram alkalmazása a műveleti sorrend bemutatásár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óra + folyamatos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mbólumok használata matematikai szöveg leírására, az ismeretlen szimbólum kiszámítása, ellenőrzés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matikai modellek megér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értékelés, önellenőrzés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ndolatmenet követése, oksági kapcsolatok keresése, megér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yamatos az adott témakör órakeretébe beszámítva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  <w:gridCol w:w="2835"/>
        <w:gridCol w:w="24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>
          <w:trHeight w:val="2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örtek fogalmának tapasztalati előkészítése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örtek a mindennapi életben: 2, 3, 4, 10, 100 nevezőjű törtek megnevezése, lejegyzése szöveggel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láló, nevező, törtvonal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ös munka (páros, kiscsoportos munka, csoportmunka), együttműködés vállalása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tekkel kapcsolatos oktató program használata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tek előállítása hajtogatással, nyírással, rajzzal, színezéssel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Lehetőség szerint animáció lejátszása törtek előállításáho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óra + folyamatos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öveges feladatok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bbféle megoldási mód keres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zöveg értelmezése, adatok kigyűjtése, megoldási terv készítése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cslés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goldás próbálgatással, számolással, következtetéssel. 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lenőrzés, az eredmény realitásának vizsgálata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övegértéshez szükséges nyelvi, logikai szerkezetek fokozatos megismerés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ok lejegyzése, rendezése, ábrázolása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függések felismerés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asz megfogalmazása szóban, írásba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i/>
                <w:sz w:val="24"/>
                <w:szCs w:val="24"/>
              </w:rPr>
              <w:t>Magyar nyelv és irodalom:</w:t>
            </w:r>
            <w:r>
              <w:rPr>
                <w:sz w:val="24"/>
                <w:szCs w:val="24"/>
              </w:rPr>
              <w:t xml:space="preserve"> az írott szöveg megértése, adatok keresése, információk kiemelés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yamatos az adott témakör órakeretébe beszámítva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2"/>
        <w:gridCol w:w="5387"/>
        <w:gridCol w:w="2835"/>
        <w:gridCol w:w="2409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mai számok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ómai számok története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jelek bevezetése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mai számok írása, olvasása I, V, X, L, C, D, M jelekkel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ldául irányított keresés római számok használatáról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Dátumok (év, hónap, nap) különböző formáinak azonosítása, lejegyzése.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lakóhely története; a római számok megfigyelése régi épületeken.</w:t>
            </w:r>
          </w:p>
          <w:p>
            <w:pPr>
              <w:pStyle w:val="Normal"/>
              <w:spacing w:lineRule="auto" w:line="276" w:before="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[Magyar nyelv és irodalom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agyar történelem néhány nevezetes dátuma.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Lehetőség szerint</w:t>
            </w:r>
            <w:r>
              <w:rPr>
                <w:bCs/>
                <w:sz w:val="24"/>
                <w:szCs w:val="24"/>
              </w:rPr>
              <w:t>a gyerekeknek szóló legelterjedtebb elektronikus szolgáltatások megismer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yamatos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csfogalmak/fogalmak</w:t>
            </w:r>
          </w:p>
        </w:tc>
        <w:tc>
          <w:tcPr>
            <w:tcW w:w="1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Számszomszéd, kerekítés, közelítő érték, műveleti sorrend. H</w:t>
            </w:r>
            <w:r>
              <w:rPr>
                <w:rFonts w:eastAsia="MS Mincho;Yu Gothic UI"/>
                <w:sz w:val="24"/>
                <w:szCs w:val="24"/>
              </w:rPr>
              <w:t>árom- és négyjegyű szám. T</w:t>
            </w:r>
            <w:r>
              <w:rPr>
                <w:sz w:val="24"/>
                <w:szCs w:val="24"/>
              </w:rPr>
              <w:t>örtszám, negatív szám. Becslés, ellenőrzés. Római szám. [Dátum.] Alaki, helyi és valódi érték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3. Függvények, az analízis elemei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072"/>
        <w:gridCol w:w="24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üggvények, az analízis elemei</w:t>
            </w:r>
          </w:p>
          <w:p>
            <w:pPr>
              <w:pStyle w:val="Normal"/>
              <w:spacing w:lineRule="auto" w:line="276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12 óra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övekvő és csökkenő számsorozatok szabályának felismerése, a sorozat folytatása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párok közötti kapcsolatok felismerés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áltozások és ismétlődések észrevételének, szóbeli kifejezésének képesség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ematikai modellek készítése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ozatok felismerése, létrehozása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  <w:gridCol w:w="2976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fikonok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fikonok adatainak leolvasása.</w:t>
            </w:r>
          </w:p>
          <w:p>
            <w:pPr>
              <w:pStyle w:val="Szvegtrzs3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rafikonok készítése.</w:t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atematikai összefüggések felismerés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i/>
                <w:sz w:val="24"/>
                <w:szCs w:val="24"/>
              </w:rPr>
              <w:t>Környezetismeret</w:t>
            </w:r>
            <w:r>
              <w:rPr>
                <w:sz w:val="24"/>
                <w:szCs w:val="24"/>
              </w:rPr>
              <w:t>: hőmérsékleti grafikonok készítés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ozat szabályának felismerés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tt szabályú sorozat folytatása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függések keresése az egyszerű sorozatok elemei között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ozatok néhány hiányzó vagy megadott sorszámú elemének kiszámítása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rozatok képzési szabályának keresése, kifejezése szavakkal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oktatóprogram használata sorozat szabályának felismeréséhez, folytatásához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igyelem és a memória fejlesztés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ályfelismerés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önállóság fejlesztése a gondolkodási műveletek alkalmazásában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nyanyelv és a szaknyelv használatának fejlesztés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ott utasítás követése, figyelem tartóssága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 gondolatok megfogalmazása, mások gondolatmenetének végighallgatás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izuális kultúra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icitás felismerése sordíszekben, népi motívumokba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óra + folyamato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függések, kapcsolatok táblázat adatai között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asztalati adatok lejegyzése, táblázatba rendez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csolatok, szabályok keresése táblázat adatai között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blázat adatainak értelmez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asztalati adatok lejegyzése, táblázatba rendez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olytatásra vonatkozó sejtések megfogalmazás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általánosításra való törekvés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ifejezőkészség alakítása: világos, rövid fogalmazás.</w:t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z absztrakciós képesség alapozás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ok gyűjtése az állatvilágból (állati rekordok)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i/>
                <w:sz w:val="24"/>
                <w:szCs w:val="24"/>
              </w:rPr>
              <w:t>Testnevelés és sport:</w:t>
            </w:r>
            <w:r>
              <w:rPr>
                <w:sz w:val="24"/>
                <w:szCs w:val="24"/>
              </w:rPr>
              <w:t xml:space="preserve"> sporteredmények, mint adato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csfogalmak/fogalmak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blázat, grafikon. </w:t>
            </w:r>
            <w:r>
              <w:rPr>
                <w:bCs/>
                <w:sz w:val="24"/>
                <w:szCs w:val="24"/>
              </w:rPr>
              <w:t>Sorozat. Szabály, kapcsolat.</w:t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/>
        <w:t>4. Geometria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5387"/>
        <w:gridCol w:w="2943"/>
        <w:gridCol w:w="23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Geometria, mérések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7 óra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1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Vonalak (egyenes, görbe) ismerete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test és a síkidom megkülönböztetése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stek építése szabadon és megadott feltételek szerint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jékozódási képesség, irányok ismeret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hosszúság, az űrtartalom, a tömeg és az idő mérése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zabvány mértékegységek: cm, dm, m, cl, dl, l, dkg, kg, perc, óra, nap, hét, hónap, év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Átváltások szomszédos mértékegységek között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nnyiségek közötti összefüggések felismerése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őeszközök használata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1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120" w:after="0"/>
              <w:ind w:left="57" w:hanging="0"/>
              <w:rPr>
                <w:rFonts w:eastAsia="MS Mincho;Yu Gothic UI"/>
                <w:color w:val="000000"/>
              </w:rPr>
            </w:pPr>
            <w:r>
              <w:rPr>
                <w:rFonts w:eastAsia="MS Mincho;Yu Gothic UI"/>
                <w:color w:val="000000"/>
              </w:rPr>
              <w:t xml:space="preserve">Térbeli és síkbeli tájékozódás továbbfejlesztése. </w:t>
            </w:r>
          </w:p>
          <w:p>
            <w:pPr>
              <w:pStyle w:val="Default"/>
              <w:snapToGrid w:val="false"/>
              <w:spacing w:lineRule="auto" w:line="27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Feltételeknek megfelelő alkotások elképzelése elkészítésük előtt, a tényleges alkotás összevetése az elképzelttel. </w:t>
            </w:r>
          </w:p>
          <w:p>
            <w:pPr>
              <w:pStyle w:val="Default"/>
              <w:snapToGrid w:val="false"/>
              <w:spacing w:lineRule="auto" w:line="27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A matematika és a valóság kapcsolatának építése. </w:t>
            </w:r>
          </w:p>
          <w:p>
            <w:pPr>
              <w:pStyle w:val="Default"/>
              <w:snapToGrid w:val="false"/>
              <w:spacing w:lineRule="auto" w:line="27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Mérőeszközök és mértékegységek önálló használata. </w:t>
            </w:r>
          </w:p>
          <w:p>
            <w:pPr>
              <w:pStyle w:val="Default"/>
              <w:snapToGrid w:val="false"/>
              <w:spacing w:lineRule="auto" w:line="27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Érzékelés, észlelés pontosságának fejlesztése.</w:t>
            </w:r>
          </w:p>
          <w:p>
            <w:pPr>
              <w:pStyle w:val="Default"/>
              <w:snapToGrid w:val="false"/>
              <w:spacing w:lineRule="auto" w:line="27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A szimmetria felismerése a valóságban: tárgyakon, természetben, művészeti alkotásokon. </w:t>
            </w:r>
          </w:p>
          <w:p>
            <w:pPr>
              <w:pStyle w:val="Default"/>
              <w:snapToGrid w:val="false"/>
              <w:spacing w:lineRule="auto" w:line="27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Esztétikai érzék fejlesztése. </w:t>
            </w:r>
          </w:p>
          <w:p>
            <w:pPr>
              <w:pStyle w:val="Default"/>
              <w:snapToGrid w:val="false"/>
              <w:spacing w:lineRule="auto" w:line="276" w:before="0" w:after="1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A vonalzó célszerű használata.</w:t>
            </w:r>
          </w:p>
          <w:p>
            <w:pPr>
              <w:pStyle w:val="Default"/>
              <w:snapToGrid w:val="false"/>
              <w:spacing w:lineRule="auto" w:line="276" w:before="0" w:after="1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yenesek kölcsönös helyzetének megfigyelése tapasztalati úton: metsző és párhuzamos egyenesek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akasz fogalmának előkészí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akasz és mér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szveg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  <w:t>Tapasztalatszerzés, érvelés.</w:t>
            </w:r>
          </w:p>
          <w:p>
            <w:pPr>
              <w:pStyle w:val="Normal"/>
              <w:spacing w:lineRule="auto" w:line="276"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i/>
                <w:sz w:val="24"/>
                <w:szCs w:val="24"/>
              </w:rPr>
              <w:t>Technika, életvitel és gyakorlat</w:t>
            </w:r>
            <w:r>
              <w:rPr>
                <w:sz w:val="24"/>
                <w:szCs w:val="24"/>
              </w:rPr>
              <w:t>:  hajtogatás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romszög, négyzet és téglalap felismer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églalap és a négyzet tulajdonságai – csúcsok száma, oldalak száma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áromszögek, négyszögek előállítása rajzolással szabadon vagy egy-két tulajdonság megadásával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di tulajdonságok kiemel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felismerés, azonosítás, megkülönböztetés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i/>
                <w:sz w:val="24"/>
                <w:szCs w:val="24"/>
              </w:rPr>
              <w:t>Vizuális kultúra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aikkép alkotása előre elkészített háromszögek, négyszögek felhasználásával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Lehetőség szerint a képszerkesztő program néhány rajzeszközének ismerete, a funkciók azonosítása, gyakorlati alkalmazása.</w:t>
            </w:r>
          </w:p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Lehetőség szerint egyszerű rajzok, ábrák elkészítése.</w:t>
            </w:r>
          </w:p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Lehetőség szerint a rajzos dokumentum nyomtatás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anult síkidomok rajzolása képszerkesztő program segítségév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eladat megoldásához szükséges, mások által összeépített alkalmazói környezet használata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églalap és a négyzet kerületének kiszámítása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meretek alkalmazása az újabb ismeretek megszerzésében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kerületszámítás a közvetlen környezetünkben (szoba, kert)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óra + folyamato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  <w:gridCol w:w="2835"/>
        <w:gridCol w:w="24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gyzet, téglalap területének mérése különféle egységekkel, területlefedéss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erületszámítás fogalmának előkészít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szveg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  <w:t>Többféle megoldási mód keresése, az alternatív megoldások összeve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</w:t>
            </w:r>
            <w:r>
              <w:rPr>
                <w:sz w:val="24"/>
                <w:szCs w:val="24"/>
              </w:rPr>
              <w:t>: tapasztalatgyűjtés a mindennapi életből pl. szőnyegezés, burkolás a lakásban, kertbe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gybevágóság fogalmának előkészít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engelyesen tükrös alakzatok létrehozása tevékenységg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lkotóképesség fejlesz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figyelések kifejezése válogatással, megfogalmazássa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ontosság igényének felkeltése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Lehetőség szerint geometriai dinamikus szerkesztőprogram használata interaktív táblá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mmetria a természetben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izuális kultúra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mmetria a műalkotásokba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ódás síkban, térben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ájékozódás pl. az iskolában és környékén.</w:t>
            </w:r>
          </w:p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ozgássor megismétlése, mozgási memória fejlesztése.</w:t>
            </w:r>
          </w:p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érbeli tájékozódási képességet fejlesztő, egyszerű rajzolóprogramok bemutatása.</w:t>
            </w:r>
          </w:p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Egyszerű problémák megoldása részben tanári segítséggel, részben önállóa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i/>
                <w:sz w:val="24"/>
                <w:szCs w:val="24"/>
              </w:rPr>
              <w:t>Környezetismeret:</w:t>
            </w:r>
            <w:r>
              <w:rPr>
                <w:sz w:val="24"/>
                <w:szCs w:val="24"/>
              </w:rPr>
              <w:t xml:space="preserve"> tájékozódás közvetlen környezetünkben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gtájak ismeretének gyakorlati alkalmazás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 az adott témakör órakeretébe beépítve.</w:t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969"/>
        <w:gridCol w:w="2835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ek geometriai tulajdonságai, hálój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ek építése szabadon és adott feltételek szerint.</w:t>
            </w:r>
          </w:p>
          <w:p>
            <w:pPr>
              <w:pStyle w:val="Normal"/>
              <w:spacing w:lineRule="auto" w:line="276" w:before="0" w:after="12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Testek szétválogatása egy-két tulajdonság szerint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kotóképesség fejlesz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eatív gondolkodás fejlesztése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rlátás fejlesztése az alakzatok különféle előállításával.</w:t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ík- és térgeometriai megfigyelések elemzése, megfogalmazása a tanult matematikai szaknyelv segítségéve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chnika, életvitel és gyakorla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ozokból bútorok építés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izuális kultúra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örülöttünk lévő mesterséges és természetes környezet formavilágának megfigyelése és rekonstrukciój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glatest és kocka felismerése, jellemzői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háló kiterítése téglatest, kocka esetébe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figyelés, tulajdonságok számbavétele.</w:t>
            </w:r>
          </w:p>
          <w:p>
            <w:pPr>
              <w:pStyle w:val="Normal"/>
              <w:spacing w:lineRule="auto" w:line="276" w:before="0" w:after="12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Összehasonlítás, azonosságok, különbözőségek megállapítása.</w:t>
            </w:r>
          </w:p>
          <w:p>
            <w:pPr>
              <w:pStyle w:val="Szvegtrzs3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Finommotoros mozgáskoordinációk fejlesz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i/>
                <w:sz w:val="24"/>
                <w:szCs w:val="24"/>
              </w:rPr>
              <w:t>Technika, életvitel és gyakorlat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ókocka, téglatest alakú doboz készítés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Lehetőség szerint készségfejlesztő oktatóprogramok, logikai játékok indítása, használata önállóan vagy segítséggel, belépés és szabályos kilépés a programbó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Lehetőség szerint számítógépes játékok, egyszerű fejlesztő szoftverek megismerte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  <w:gridCol w:w="2835"/>
        <w:gridCol w:w="24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ések alkalmi egységekk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és szabvány egységekkel: mm, km, ml, cl, hl, g, t.</w:t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hasonlítások végzése a valóság tárgyairól, alakzatokról, dolgokról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nyiségi jellemzők felismerése, a különbségek észrevétel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tt tárgy, elrendezés, kép más nézőpontból való elképzel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korlati mérések közvetlen környezetünkben (tömeg-, hosszúságmérés)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magolóanyagok, dobozok tömeg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dő mérése: másodperc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pont és időtartam megkülönböztet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ódás az időben: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 xml:space="preserve">a múlt, jelen, jövő, mint folytonosan változó fogalmak, pl. előtte, utána, korábban, később megértése, használata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tartam mérése egyenletes tempójú mozgással, hanggal, szabványos egységekkel (másodperc, perc, óra, nap, hét, hónap, év)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Lehetőség szerint fejlesztőprogram használata méréshez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őpont és időtartam tapasztalati úton történő megkülönböztetése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saládban történtek elhelyezése az időben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Események elhelyezése az időben, dátum segítségével.]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stnevelés és spor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re futás.</w:t>
            </w:r>
          </w:p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Ének-zene: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ronóm.</w:t>
            </w:r>
          </w:p>
          <w:p>
            <w:pPr>
              <w:pStyle w:val="Normal"/>
              <w:spacing w:lineRule="auto" w:line="276" w:before="12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Környezetismeret; technika, életvitel és gyakorlat: </w:t>
            </w:r>
            <w:r>
              <w:rPr>
                <w:sz w:val="24"/>
                <w:szCs w:val="24"/>
              </w:rPr>
              <w:t>napirend, családi ünnepek, események ismétlődése.</w:t>
            </w:r>
          </w:p>
          <w:p>
            <w:pPr>
              <w:pStyle w:val="Normal"/>
              <w:spacing w:lineRule="auto" w:line="276" w:before="12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agyar nyelv és irodalom: </w:t>
            </w:r>
            <w:r>
              <w:rPr>
                <w:sz w:val="24"/>
                <w:szCs w:val="24"/>
              </w:rPr>
              <w:t>változó helyzetek, időben lejátszódó történések megfigyelése, az időbeliség tudatosítás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2"/>
        <w:gridCol w:w="5387"/>
        <w:gridCol w:w="2835"/>
        <w:gridCol w:w="2409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ség és mérőszám kapcsolata. Mérés az egységek többszöröseiv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- és beváltások végrehajtott mérések esetén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váltások szomszédos mértékegységek között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értékegységek használata és átváltása szöveges és számfeladatokban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ontosság mértékének kifejezése gyakorlati mérésekben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értékegység és mérőszám kapcsolata, összefüggésük megfigyelése és elmélyí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ések a gyakorlatban, mérések a családban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Lehetőség szerint fejlesztőprogram használata mértékegységek átváltásáho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chnika, életvitel és gyakorla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készíthető munkadarabok megtervezése mérés és modellezés segítségével. 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i/>
                <w:sz w:val="24"/>
                <w:szCs w:val="24"/>
              </w:rPr>
              <w:t>Környezetismeret; technika, életvitel és gyakorlat:</w:t>
            </w:r>
            <w:r>
              <w:rPr>
                <w:sz w:val="24"/>
                <w:szCs w:val="24"/>
              </w:rPr>
              <w:t xml:space="preserve"> háztartásban használatos gyakorlati mérések (sütés-főzés hozzávalói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csfogalmak/fogalmak</w:t>
            </w:r>
          </w:p>
        </w:tc>
        <w:tc>
          <w:tcPr>
            <w:tcW w:w="1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Metsző és párhuzamos egyenesek, szakasz, szög, háromszög, téglalap, négyzet, kerület, terület, téglatest, kocka, testháló, tükrös alakzat, időpont, időtartam, kör, gömb, mértékegység, tonna, másodperc, km, mm.</w:t>
            </w:r>
          </w:p>
        </w:tc>
      </w:tr>
    </w:tbl>
    <w:p>
      <w:pPr>
        <w:pStyle w:val="Heading3"/>
        <w:rPr/>
      </w:pPr>
      <w:r>
        <w:rPr/>
        <w:t>5. Statisztika, valószínűség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5387"/>
        <w:gridCol w:w="2693"/>
        <w:gridCol w:w="142"/>
        <w:gridCol w:w="24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 Statisztika, valószínűség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3 óra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ísérletek végzése, eredmények feljegyzése, közös munka végzés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okról megállapítások megfogalmazása.</w:t>
            </w:r>
          </w:p>
          <w:p>
            <w:pPr>
              <w:pStyle w:val="Normal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 véletlen, biztos, lehetetlen fogalm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ndszerszemlélet, valószínűségi és statisztikai gondolkodás alapozása. 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Cs/>
                <w:sz w:val="24"/>
                <w:szCs w:val="24"/>
              </w:rPr>
              <w:t>problémamegoldó</w:t>
            </w:r>
            <w:r>
              <w:rPr>
                <w:sz w:val="24"/>
                <w:szCs w:val="24"/>
              </w:rPr>
              <w:t xml:space="preserve"> gondolkodás fejlesztése.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ok megfigyelése, gyűjtése, rendezése, rögzítése, ábrázolása grafikonon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asztalatok szerzésével későbbi fogalomalkotás előkészítése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Lehetőség szerint a képi grafikus információk feldolgozása, forráskezelés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i/>
                <w:sz w:val="24"/>
                <w:szCs w:val="24"/>
              </w:rPr>
              <w:t>Környezetismeret:</w:t>
            </w:r>
            <w:r>
              <w:rPr>
                <w:sz w:val="24"/>
                <w:szCs w:val="24"/>
              </w:rPr>
              <w:t xml:space="preserve"> meteorológiai adatok lejegyzése, ábrázolás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tos, a lehetséges és a lehetetlen események értelmezése.</w:t>
            </w:r>
          </w:p>
          <w:p>
            <w:pPr>
              <w:pStyle w:val="Feladatszvege"/>
              <w:spacing w:before="0" w:after="120"/>
              <w:rPr>
                <w:rFonts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trike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óbálgatások, sejtések, indoklások, tippelések, tárgyi tevékenységek. </w:t>
            </w:r>
          </w:p>
          <w:p>
            <w:pPr>
              <w:pStyle w:val="Szvegtrzs3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A lehetséges és lehetetlen tapasztalati úton való értelmezése. </w:t>
            </w:r>
          </w:p>
          <w:p>
            <w:pPr>
              <w:pStyle w:val="Szvegtrzs3"/>
              <w:spacing w:lineRule="auto" w:line="276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 biztos és véletlen megkülönböztetése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5"/>
        <w:gridCol w:w="5387"/>
        <w:gridCol w:w="2835"/>
        <w:gridCol w:w="2409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Valószínűségi játékok, kísérletek, megfigyelések. </w:t>
            </w:r>
          </w:p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yakoriság.</w:t>
            </w:r>
          </w:p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zlopdiagram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alószínűség fogalmának tapasztalati előkészí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mények gyakoriságának megállapítása kísérletek végzésével, ábrázolása oszlopdiagramon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jtés megfogalmazása adott számú kísérletben. </w:t>
            </w:r>
          </w:p>
          <w:p>
            <w:pPr>
              <w:pStyle w:val="Normal"/>
              <w:snapToGrid w:val="false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ísérleti eredmények összevetése a sejtéssel, az eltérés megállapítása és magyarázata.</w:t>
            </w:r>
          </w:p>
          <w:p>
            <w:pPr>
              <w:pStyle w:val="Default"/>
              <w:snapToGrid w:val="false"/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  <w:t>A gyakoriság, a valószínű, kevésbé valószínű értelmezése gyakorlati példákon.</w:t>
            </w:r>
          </w:p>
          <w:p>
            <w:pPr>
              <w:pStyle w:val="Default"/>
              <w:snapToGrid w:val="false"/>
              <w:spacing w:lineRule="auto" w:line="276" w:before="0" w:after="120"/>
              <w:rPr/>
            </w:pPr>
            <w:r>
              <w:rPr/>
              <w:t>Lehetőség szerint</w:t>
            </w:r>
            <w:r>
              <w:rPr>
                <w:color w:val="000000"/>
              </w:rPr>
              <w:t xml:space="preserve"> információszerzés az internetről, irányított keresés.</w:t>
            </w:r>
          </w:p>
          <w:p>
            <w:pPr>
              <w:pStyle w:val="Default"/>
              <w:snapToGrid w:val="false"/>
              <w:spacing w:lineRule="auto" w:line="276" w:before="0" w:after="120"/>
              <w:rPr>
                <w:color w:val="000000"/>
              </w:rPr>
            </w:pPr>
            <w:r>
              <w:rPr/>
              <w:t>Diagramokhoz kapcsolódó információk keresése, értelmez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észeti jelenségek előfordulása és valószínűsége.</w:t>
            </w:r>
          </w:p>
          <w:p>
            <w:pPr>
              <w:pStyle w:val="Default"/>
              <w:snapToGrid w:val="false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Magyar nyelv és irodalom: </w:t>
            </w:r>
          </w:p>
          <w:p>
            <w:pPr>
              <w:pStyle w:val="Default"/>
              <w:snapToGrid w:val="false"/>
              <w:spacing w:lineRule="auto" w:line="276" w:before="0" w:after="120"/>
              <w:rPr/>
            </w:pPr>
            <w:r>
              <w:rPr/>
              <w:t>a kifejezőkészség alakítása (világos, rövid megfogalmazás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10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ószínű, biztos, lehetetlen, lehet, de nem biztos. Grafikon, oszlopdiagram. Gyakoriság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1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10743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fejlesztés elvárt eredményei 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évfolyam végén</w:t>
            </w:r>
          </w:p>
        </w:tc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  <w:t>Gondolkodási és megismerési módszer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89" w:hanging="360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Adott tulajdonságú elemek halmazba rendezés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89" w:hanging="360"/>
              <w:rPr/>
            </w:pPr>
            <w:r>
              <w:rPr>
                <w:spacing w:val="10"/>
                <w:sz w:val="24"/>
                <w:szCs w:val="24"/>
              </w:rPr>
              <w:t>Halmazba</w:t>
            </w:r>
            <w:r>
              <w:rPr>
                <w:bCs/>
                <w:spacing w:val="10"/>
                <w:sz w:val="24"/>
                <w:szCs w:val="24"/>
              </w:rPr>
              <w:t xml:space="preserve"> tartozó elemek közös tulajdonságainak felismerése, </w:t>
            </w:r>
            <w:r>
              <w:rPr>
                <w:spacing w:val="10"/>
                <w:sz w:val="24"/>
                <w:szCs w:val="24"/>
              </w:rPr>
              <w:t>megnevezése</w:t>
            </w:r>
            <w:r>
              <w:rPr>
                <w:bCs/>
                <w:spacing w:val="1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89" w:hanging="360"/>
              <w:rPr>
                <w:bCs/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nnak eldöntése, hogy egy elem beletartozik-e egy adott halmazb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89" w:hanging="360"/>
              <w:rPr>
                <w:bCs/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 változás értelmezése egyszerű matematikai tartalmú szövegbe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89" w:hanging="360"/>
              <w:rPr>
                <w:bCs/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z összes eset megtalálása (próbálgatással).</w:t>
            </w:r>
          </w:p>
          <w:p>
            <w:pPr>
              <w:pStyle w:val="Normal"/>
              <w:spacing w:lineRule="auto" w:line="276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  <w:t>Számtan, algeb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1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Számok írása, olvasása (2000-es számkör)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1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Helyiérték, alaki érték, valódi érték fogalma 2000-es számkörbe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1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Negatív számok a mindennapi életben (hőmérséklet, adósság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1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Törtek a mindennapi életben: 2, 3, 4, 10 nevezőjű törtek megnevezése, lejegyzése szöveggel, előállítása hajtogatással, nyírással, rajzzal, színezéssel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1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Természetes számok nagyság szerinti összehasonlítása a 2000-es számkörbe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1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Mennyiségek közötti összefüggések észrevétele tevékenységekbe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1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 matematika különböző területein az ésszerű becslés és a kerekítés alkalmazás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1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Fejben számolás százas számkörbe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1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 szorzótábla biztos ismerete 100-as számkörbe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1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 műveletek közötti kapcsolatok ismere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1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Összeg, különbség, szorzat, hányados fogalmának ismere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1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Műveletek tulajdonságainak, tagok, illetve tényezők felcserélhetőségének alkalmazása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1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Műveleti sorrend ismerete, alkalmazás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1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Háromjegyű számok összeadása, kivonása, szorzás, osztás egyjegyű számmal írásba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1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Műveletek ellenőrzés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1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Szöveges feladat: a szöveg értelmezése, adatok kigyűjtése, megoldási terv, becslés, ellenőrzés, az eredmény realitásának vizsgálat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91" w:hanging="360"/>
              <w:rPr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Többszörös, osztó, maradék fogalmának ismerete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10743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fejlesztés elvárt eredményei a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évfolyam végén</w:t>
            </w:r>
          </w:p>
        </w:tc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  <w:t>Összefüggések, függvények, sorozato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498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Szabályfelismerés, szabálykövetés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498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Növekvő és csökkenő számsorozatok felismerése, készítés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498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Összefüggések keresése az egyszerű sorozatok elemei közöt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498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 szabály megfogalmazása egyszerű formában, a hiányzó elemek pótlása.</w:t>
            </w:r>
          </w:p>
          <w:p>
            <w:pPr>
              <w:pStyle w:val="Normal"/>
              <w:spacing w:lineRule="auto" w:line="276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  <w:t>Geometr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Egyenesek kölcsönös helyzetének felismerése: metsző és párhuzamos egyenesek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A szabvány mértékegységek: mm, km, ml, hl, g, t, másodperc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Átváltások szomszédos mértékegységek között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Hosszúság, távolság és idő mérése (egyszerű gyakorlati példák)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Háromszög, négyzet, téglalap, sokszög létrehozása egyszerű módszerekkel, felismerésük, jellemzőik.</w:t>
            </w:r>
          </w:p>
          <w:p>
            <w:pPr>
              <w:pStyle w:val="Normal"/>
              <w:spacing w:lineRule="auto" w:line="276"/>
              <w:ind w:left="493" w:hanging="0"/>
              <w:rPr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A test és a síkidom közötti különbség megértés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Kocka, téglatest, felismerése, létrehozása, jellemzői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Tükrös alakzatok és tengelyes szimmetria előállítása hajtogatással, nyírással, rajzzal, színezéssel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Négyzet, téglalap kerület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Négyzet, téglalap területének mérése különféle egységekkel, területlefedéssel.</w:t>
            </w:r>
          </w:p>
          <w:p>
            <w:pPr>
              <w:pStyle w:val="Normal"/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  <w:t>Valószínűség, statisztik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Tapasztalati adatok lejegyzése, táblázatba rendezése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Táblázat adatainak értelmezése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datgyűjtés, adatok lejegyzése, diagram leolvasása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Valószínűségi játékok, kísérletek értelmezése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494" w:hanging="360"/>
              <w:rPr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Biztos, lehetetlen, lehet, de nem biztos tapasztalati ismerete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851" w:footer="45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74" w:leader="none"/>
        </w:tabs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MATIKA TANTERVJAVASLAT</w:t>
      </w:r>
    </w:p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 évfolyam</w:t>
      </w:r>
    </w:p>
    <w:p>
      <w:pPr>
        <w:pStyle w:val="Heading3"/>
        <w:rPr/>
      </w:pPr>
      <w:r>
        <w:rPr/>
        <w:t>1. Gondolkodási és megismerési módszerek</w:t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5387"/>
        <w:gridCol w:w="2835"/>
        <w:gridCol w:w="2409"/>
        <w:gridCol w:w="10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Gondolkodási módszerek, halmazok, matematikai logika, kombinatorika, gráfo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8 ór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1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ott tulajdonságú elemek halmazba rendezése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Halmazba</w:t>
            </w:r>
            <w:r>
              <w:rPr>
                <w:bCs/>
                <w:sz w:val="24"/>
                <w:szCs w:val="24"/>
              </w:rPr>
              <w:t xml:space="preserve"> tartozó elemek közös tulajdonságainak felismerése, </w:t>
            </w:r>
            <w:r>
              <w:rPr>
                <w:sz w:val="24"/>
                <w:szCs w:val="24"/>
              </w:rPr>
              <w:t>megnevezése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nnak eldöntése, hogy egy elem beletartozik-e egy adott halmazba.</w:t>
            </w:r>
          </w:p>
          <w:p>
            <w:pPr>
              <w:pStyle w:val="Normal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 változás értelmezése egyszerű matematikai tartalmú szövegben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1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hasonlítás, azonosítás, megkülönböztetés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mazszemlélet fejlesztése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Nyelvhasználat előtti kommunikáció, eljátszás, mint a gondolatok kifejezése, ezek megér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jz, kirakás értelmezése, a lejátszott történés visszaidézése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ott tulajdonságú elemek halmazba rendezése konkrét elemek esetén.</w:t>
            </w:r>
          </w:p>
          <w:p>
            <w:pPr>
              <w:pStyle w:val="Normal"/>
              <w:spacing w:lineRule="auto" w:line="276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almazba tartozó elemek közös tulajdonságainak felismerése, megnevez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figyelésben, mérésben, számlálásban, számolásban gyűjtött adatok, elemek halmazba rendezés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logikai „és”, „vagy” szavak használata állítások megfogalmazásában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hasonlítás, következtetés, absztrahálá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i/>
                <w:sz w:val="24"/>
                <w:szCs w:val="24"/>
              </w:rPr>
              <w:t>Környezetismeret:</w:t>
            </w:r>
            <w:r>
              <w:rPr>
                <w:sz w:val="24"/>
                <w:szCs w:val="24"/>
              </w:rPr>
              <w:t xml:space="preserve"> élőlények csoportosítása megadott szempontok szerint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k eldöntése, hogy egy elem beletartozik-e egy adott halmazb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halmaz és részhalmaz fogalmának tapasztalati előkészít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ztályozás egy, illetve egyszerre két szempont szerint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kidomok halmazokba rendezése tulajdonságaik alapján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ozatok létrehozása, folytatása, kiegészítése adott szempont szerint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ondolkodás és a nyelv összefonódása, kölcsönhatás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Lehetőség szerint tantárgyi fejlesztőprogram használata a halmazba soroláshoz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ztályozás egy, illetve egyszerre két szempont szerint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yamatos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hány elem sorba rendezése, az összes eset megtalálása. próbálgatással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kretizálás képességének fejlesztése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i/>
                <w:sz w:val="24"/>
                <w:szCs w:val="24"/>
              </w:rPr>
              <w:t>Ének-zene:</w:t>
            </w:r>
            <w:r>
              <w:rPr>
                <w:sz w:val="24"/>
                <w:szCs w:val="24"/>
              </w:rPr>
              <w:t xml:space="preserve"> dallammotívumok sorba rendezés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csfogalmak/fogalmak</w:t>
            </w:r>
          </w:p>
        </w:tc>
        <w:tc>
          <w:tcPr>
            <w:tcW w:w="10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maz, összehasonlítás, csoportosítás, sorba rendezés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2. Számelmélet, algebra</w:t>
      </w:r>
    </w:p>
    <w:tbl>
      <w:tblPr>
        <w:tblW w:w="14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42"/>
        <w:gridCol w:w="8"/>
        <w:gridCol w:w="5387"/>
        <w:gridCol w:w="3084"/>
        <w:gridCol w:w="34"/>
        <w:gridCol w:w="2126"/>
        <w:gridCol w:w="14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zámelmélet, algebra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77 óra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ok írása, olvasása (1000-es számkör)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iérték, alaki érték, valódi érték fogalma 1000-es számkörben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mai számok írása, olvasása (I, V, X, L, C)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atív számok a mindennapi életben (hőmérséklet, adósság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tek a mindennapi életben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észetes számok nagyság szerinti összehasonlítása a 1000-es számkörben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nnyiségek közötti összefüggések észrevétele tevékenységekben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atematika különböző területein az ésszerű becslés és a kerekítés alkalmazása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matikai jelek: +, -, •, :, =, &lt;, &gt; ( 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jben számolás százas számkörben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orzótábla biztos ismerete 100-as számkörben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g, különbség, szorzat, hányados fogalmának ismeret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űveletek tulajdonságainak, tagok, illetve tényezők felcserélhetőségének alkalmazása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eti sorrend ismerete, alkalmazása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áromjegyű számok összeadása, kivonása, szorzás, osztás egyjegyű számmal írásban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etek ellenőrzés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öveges feladat: a szöveg értelmezése, adatok kigyűjtése, megoldási terv, becslés, ellenőrzés, az eredmény realitásának vizsgálata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nevezések, megállapodások, jelölések értése, kezelése. </w:t>
            </w:r>
          </w:p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ok nagyságrendje és helyi értéke. </w:t>
            </w:r>
          </w:p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helyes leírása, olvasása 10 000-ig.</w:t>
            </w:r>
          </w:p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nagyságrendjének és helyi értékének biztos ismerete.</w:t>
            </w:r>
          </w:p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ok képzése, helyi érték szerinti bontása. </w:t>
            </w:r>
          </w:p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elyes műveleti sorrend ismerete és alkalmazása a négy alapművelet körében.</w:t>
            </w:r>
          </w:p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ízes, százas, ezres számszomszédok meghatározása. </w:t>
            </w:r>
          </w:p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erekítés és becslés eszközként való alkalmazása. </w:t>
            </w:r>
          </w:p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lenőrzés, önellenőrzés, az eredményért való felelősségvállalás.</w:t>
            </w:r>
          </w:p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ény kialakítása a matematika értékeinek és eredményeinek megismerésére.</w:t>
            </w:r>
          </w:p>
          <w:p>
            <w:pPr>
              <w:pStyle w:val="Normal"/>
              <w:spacing w:lineRule="auto" w:line="276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orzótábla biztos ismerete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fogalom kialakítása a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-es számkörben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írása, olvasása 10 000-ig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Számfogalom kialakítása a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10 000-es számkörben.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sz w:val="24"/>
                <w:szCs w:val="24"/>
              </w:rPr>
              <w:t>Számok írása, olvasása 10 000-ig.]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jékozódás az adott számkörben. </w:t>
            </w:r>
          </w:p>
          <w:p>
            <w:pPr>
              <w:pStyle w:val="Normal"/>
              <w:spacing w:lineRule="auto" w:line="276" w:before="0" w:after="12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Számmemória fejlesztése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i/>
                <w:sz w:val="24"/>
                <w:szCs w:val="24"/>
              </w:rPr>
              <w:t>Magyar nyelv és irodalom:</w:t>
            </w:r>
            <w:r>
              <w:rPr>
                <w:sz w:val="24"/>
                <w:szCs w:val="24"/>
              </w:rPr>
              <w:t xml:space="preserve"> számok helyesírása.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helye, közelítő helye a számegyenesen, számszomszédok, kerekítés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ki, helyi- és valódi érték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képzése, bontása helyi érték szerint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észetes számok nagyság szerinti összehasonlítás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lékezet fejlesztése, tájékozódás a számegyenesen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Lehetőség szerint számítógépes, interaktív táblához kapcsolódó oktatóprogramok alkalmazás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ódás a számegyenesen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yamatos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összeg-, különbség-, szorzat- és hányadosalakj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értett állításokra, szabályokra való emlékezés. Tények közti kapcsolatok, viszonyok, összefüggések felidézése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negatív szám fogalmának tapasztalati úton történő előkészí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atív számok a mindennapi életben (hőmérséklet, adósság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egatív számokkal való ismerkedés tapasztalati úton a számegyenes, a hiány és a hőmérséklet segítségével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sság, készpénz, vagyoni helyzet fogalmának értelmezése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negatív szám fogalmának elmélyítése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trike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  <w:r>
              <w:rPr>
                <w:sz w:val="24"/>
                <w:szCs w:val="24"/>
              </w:rPr>
              <w:t xml:space="preserve"> hőmérséklet és mérése, Celsius-skála (fagypont alatti, fagypont feletti hőmérséklet)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Lehetőség szerint matematikai oktatóprogram használat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yamato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Számok tulajdonságai: oszthatóság 5-tel és 10-zel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k összehasonlítása, szétválogatása az oszthatósági tulajdonság szerint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etek közötti kapcsolatok: összeadás, kivonás, szorzás, osztás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jszámolás: összeadás, kivonás, legfeljebb háromjegyű, nullára végződő számokkal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jszámolás: szorzás, osztás tízzel, százzal és ezerrel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rásbeli összeadás, kivonás három- és négyjegyű számokkal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rásbeli szorzás és osztás egy-és kétjegyű számmal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lenőrzési igény kialakítása, a műveletek közötti kapcsolatok megfigyelésén keresztül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ontos feladatvégzés igényének fejlesztés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figyelem terjedelmének és tartósságának növelése; tudatos, célirányos figyelem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ejszámolás biztonságos használata. A szorzótáblák gyakorlása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rásbeli műveletek alkalmazás szintű felhasználása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ógiák felismerése, keresése, kialakítása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anult műveletek elvégzésének gyakorlása, ellenőrzése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i/>
                <w:sz w:val="24"/>
                <w:szCs w:val="24"/>
              </w:rPr>
              <w:t>Magyar nyelv és irodalom:</w:t>
            </w:r>
            <w:r>
              <w:rPr>
                <w:sz w:val="24"/>
                <w:szCs w:val="24"/>
              </w:rPr>
              <w:t xml:space="preserve"> kérdések, problémák, válaszok helyes megfogalmazás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óra + folyamatos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matematikai fejlesztőprogram használat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anult műveletek elvégzésének gyakorlása, ellenőrzése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g, különbség, szorzat, hányados becslése, a „közelítő” érték fogalmának és jelének bevezet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ek szerepe, használata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cslés a tagok, tényezők, osztó, osztandó megfelelő kerekítésével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i/>
                <w:sz w:val="24"/>
                <w:szCs w:val="24"/>
              </w:rPr>
              <w:t xml:space="preserve">Magyar nyelv és irodalom: </w:t>
            </w:r>
            <w:r>
              <w:rPr>
                <w:sz w:val="24"/>
                <w:szCs w:val="24"/>
              </w:rPr>
              <w:t>jelek szerepe, használata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óra + folyamatos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veleti tulajdonságok: tagok, tényezők felcserélhetősége, csoportosíthatósága, összeg és különbség, valamint szorzat és hányados változásai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tozó helyzetek megfigyelése, műveletek tárgyi megjelenítése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óra + folyamatos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rójel használata; összeg és különbség szorzása, osztása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űveleti sorrend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adattartás és feladat-megoldási sebesség fejlesztése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ismert szabályokra való emlékezés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oktatóprogram alkalmazása a műveleti sorrend bemutatására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óra + folyamatos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mbólumok használata matematikai szöveg leírására, az ismeretlen szimbólum kiszámítása, ellenőrzés.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matikai modellek megér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értékelés, önellenőrzés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ndolatmenet követése, oksági kapcsolatok keresése, megértése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yamatos az adott témakör órakeretébe beszámítv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  <w:gridCol w:w="2835"/>
        <w:gridCol w:w="24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tek fogalmának tapasztalati előkészí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örtek a mindennapi életben: 2, 3, 4, 10, 100 nevezőjű törtek megnevezése, lejegyzése szöveggel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láló, nevező, törtvonal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ös munka (páros, kiscsoportos munka, csoportmunka), együttműködés vállalása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tekkel kapcsolatos oktató-, vagy felhasználói program lehetőség szerinti használat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tek előállítása hajtogatással, nyírással, rajzzal, színezéss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animáció lejátszása (oktatóprogram, vagy videó segítségével) törtek előállításáho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öveges feladatok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bbféle megoldási mód keres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zöveg értelmezése, adatok kigyűjtése, megoldási terv készítése. </w:t>
            </w:r>
          </w:p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cslés.</w:t>
            </w:r>
          </w:p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goldás próbálgatással, számolással, következtetéssel. </w:t>
            </w:r>
          </w:p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lenőrzés, az eredmény realitásának vizsgálata.</w:t>
            </w:r>
          </w:p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övegértéshez szükséges nyelvi, logikai szerkezetek fokozatos megismerése.</w:t>
            </w:r>
          </w:p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ok lejegyzése, rendezése, ábrázolása.</w:t>
            </w:r>
          </w:p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függések felismerése.</w:t>
            </w:r>
          </w:p>
          <w:p>
            <w:pPr>
              <w:pStyle w:val="Normal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asz megfogalmazása szóban, írásba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i/>
                <w:sz w:val="24"/>
                <w:szCs w:val="24"/>
              </w:rPr>
              <w:t xml:space="preserve">Magyar nyelv és irodalom: </w:t>
            </w:r>
            <w:r>
              <w:rPr>
                <w:sz w:val="24"/>
                <w:szCs w:val="24"/>
              </w:rPr>
              <w:t>az írott szöveg megértése, adatok keresése, információk kiemelés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 az adott témakör órakeretébe beszámítv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>Római számok.</w:t>
              <w:br/>
              <w:t>Római számok történet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mai számok írása, olvasása I, V, X, L, C, D, M jelekkel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ányított keresés római számok használatáró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lakóhely története; a római számok megfigyelése régi épületeke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8"/>
        <w:gridCol w:w="5387"/>
        <w:gridCol w:w="2835"/>
        <w:gridCol w:w="2409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>
          <w:trHeight w:val="129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mbólumok használata matematikai szöveg leírására, az ismeretlen szimbólum kiszámítása, ellenőrzés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yamatos az adott témakör órakeretébe beszámítva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a gyerekeknek szóló legelterjedtebb elektronikus szolgáltatások megismer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yamatos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csfogalmak/fogalmak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Számszomszéd, kerekítés, közelítő érték, műveleti sorrend. H</w:t>
            </w:r>
            <w:r>
              <w:rPr>
                <w:rFonts w:eastAsia="MS Mincho;Yu Gothic UI"/>
                <w:sz w:val="24"/>
                <w:szCs w:val="24"/>
              </w:rPr>
              <w:t>árom- és négyjegyű szám. T</w:t>
            </w:r>
            <w:r>
              <w:rPr>
                <w:sz w:val="24"/>
                <w:szCs w:val="24"/>
              </w:rPr>
              <w:t>örtszám, negatív szám. Becslés, ellenőrzés. Római szám. Alaki, helyi és valódi érték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3. Függvények, az analízis elemei</w:t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42"/>
        <w:gridCol w:w="8"/>
        <w:gridCol w:w="5245"/>
        <w:gridCol w:w="2977"/>
        <w:gridCol w:w="2409"/>
        <w:gridCol w:w="10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üggvények, az analízis elemei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12 óra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bályfelismerés, szabálykövetés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övekvő és csökkenő számsorozatok felismerése, készítés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függések keresése az egyszerű sorozatok elemei között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abály megfogalmazása egyszerű formában, a hiányzó elemek pótlása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1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ematikai modellek készítése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ozatok felismerése, létrehozása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ozat szabályának felismer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tt szabályú sorozat folytatás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függések keresése az egyszerű sorozatok elemei között.</w:t>
            </w:r>
          </w:p>
          <w:p>
            <w:pPr>
              <w:pStyle w:val="Szvegtrzs3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orozatok néhány hiányzó vagy megadott sorszámú elemének kiszámítása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rozatok képzési szabályának keresése, kifejezése szavakkal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oktatóprogram használata sorozat szabályának felismeréséhez, folytatásához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A figyelem és a memória fejlesztése</w:t>
            </w:r>
            <w:r>
              <w:rPr>
                <w:strike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2585" w:leader="none"/>
              </w:tabs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ályfelismerés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önállóság fejlesztése a gondolkodási műveletek alkalmazásában. </w:t>
            </w:r>
          </w:p>
          <w:p>
            <w:pPr>
              <w:pStyle w:val="Normal"/>
              <w:spacing w:lineRule="auto" w:line="276" w:before="0" w:after="12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Az anyanyelv és a szaknyelv használatának fejlesztése.</w:t>
            </w:r>
          </w:p>
          <w:p>
            <w:pPr>
              <w:pStyle w:val="Normal"/>
              <w:spacing w:lineRule="auto" w:line="276" w:before="0" w:after="12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ott utasítás követése, figyelem tartóssága. </w:t>
            </w:r>
          </w:p>
          <w:p>
            <w:pPr>
              <w:pStyle w:val="Normal"/>
              <w:tabs>
                <w:tab w:val="clear" w:pos="708"/>
                <w:tab w:val="center" w:pos="2585" w:leader="none"/>
              </w:tabs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 gondolatok megfogalmazása, mások gondolatmenetének végighallgatása.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izuális kultúra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icitás felismerése sordíszekben, népi motívumokba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függések, kapcsolatok táblázat adatai között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asztalati adatok lejegyzése, táblázatba rendezés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csolatok, szabályok keresése táblázat adatai között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blázat adatainak értelmezés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asztalati adatok lejegyzése, táblázatba rendezés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olytatásra vonatkozó sejtések megfogalmazása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általánosításra való törekvés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ifejezőkészség alakítása: világos, rövid fogalmazás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bsztrakciós képesség alapozás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ok gyűjtése az állatvilágból (állati rekordok).</w:t>
            </w:r>
          </w:p>
          <w:p>
            <w:pPr>
              <w:pStyle w:val="Normal"/>
              <w:spacing w:lineRule="auto" w:line="276" w:before="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Testnevelés és sport: </w:t>
            </w:r>
            <w:r>
              <w:rPr>
                <w:sz w:val="24"/>
                <w:szCs w:val="24"/>
              </w:rPr>
              <w:t>sporteredmények, mint adatok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csfogalmak/fogalmak</w:t>
            </w:r>
          </w:p>
        </w:tc>
        <w:tc>
          <w:tcPr>
            <w:tcW w:w="10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blázat, grafikon. </w:t>
            </w:r>
            <w:r>
              <w:rPr>
                <w:bCs/>
                <w:sz w:val="24"/>
                <w:szCs w:val="24"/>
              </w:rPr>
              <w:t>Sorozat. Szabály, kapcsolat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4. Geometria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072"/>
        <w:gridCol w:w="24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Geometria, mérések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7 óra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yenesek kölcsönös helyzetének felismerése: metsző és párhuzamos egyenesek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rbeli alakzatok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zabvány mértékegységek: mm, km, ml, hl, g, t, másodperc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váltások szomszédos mértékegységek között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sszúság, távolság és idő mérése (egyszerű gyakorlati példák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romszög, négyzet, téglalap, sokszög létrehozása egyszerű módszerekkel, felismerésük, jellemzőik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test és a síkidom közötti különbség megértés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cka, téglatest felismerése, létrehozása, jellemzői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ükrös alakzatok és tengelyes szimmetria előállítása hajtogatással, nyírással, rajzzal, színezéssel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gyzet, téglalap kerület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gyzet, téglalap területének mérése különféle egységekkel, területlefedéssel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120" w:after="0"/>
              <w:ind w:left="57" w:hanging="0"/>
              <w:rPr>
                <w:rFonts w:eastAsia="MS Mincho;Yu Gothic UI"/>
                <w:color w:val="000000"/>
              </w:rPr>
            </w:pPr>
            <w:r>
              <w:rPr>
                <w:rFonts w:eastAsia="MS Mincho;Yu Gothic UI"/>
                <w:color w:val="000000"/>
              </w:rPr>
              <w:t xml:space="preserve">Térbeli és síkbeli tájékozódás továbbfejlesztése. </w:t>
            </w:r>
          </w:p>
          <w:p>
            <w:pPr>
              <w:pStyle w:val="Default"/>
              <w:snapToGrid w:val="false"/>
              <w:spacing w:lineRule="auto" w:line="27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Feltételeknek megfelelő alkotások elképzelése elkészítésük előtt, a tényleges alkotás összevetése az elképzelttel. </w:t>
            </w:r>
          </w:p>
          <w:p>
            <w:pPr>
              <w:pStyle w:val="Default"/>
              <w:snapToGrid w:val="false"/>
              <w:spacing w:lineRule="auto" w:line="27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A matematika és a valóság kapcsolatának építése. </w:t>
            </w:r>
          </w:p>
          <w:p>
            <w:pPr>
              <w:pStyle w:val="Default"/>
              <w:snapToGrid w:val="false"/>
              <w:spacing w:lineRule="auto" w:line="27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Mérőeszközök és mértékegységek önálló használata. </w:t>
            </w:r>
          </w:p>
          <w:p>
            <w:pPr>
              <w:pStyle w:val="Default"/>
              <w:snapToGrid w:val="false"/>
              <w:spacing w:lineRule="auto" w:line="27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Érzékelés, észlelés pontosságának fejlesztése.</w:t>
            </w:r>
          </w:p>
          <w:p>
            <w:pPr>
              <w:pStyle w:val="Default"/>
              <w:snapToGrid w:val="false"/>
              <w:spacing w:lineRule="auto" w:line="27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A szimmetria felismerése a valóságban: tárgyakon, természetben, művészeti alkotásokon. </w:t>
            </w:r>
          </w:p>
          <w:p>
            <w:pPr>
              <w:pStyle w:val="Default"/>
              <w:snapToGrid w:val="false"/>
              <w:spacing w:lineRule="auto" w:line="276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Esztétikai érzék fejlesztése. </w:t>
            </w:r>
          </w:p>
          <w:p>
            <w:pPr>
              <w:pStyle w:val="Default"/>
              <w:snapToGrid w:val="false"/>
              <w:spacing w:lineRule="auto" w:line="276" w:before="0" w:after="1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A körző és a vonalzó célszerű használata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395"/>
        <w:gridCol w:w="2835"/>
        <w:gridCol w:w="2409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yenesek kölcsönös helyzetének megfigyelése tapasztalati úton: metsző és párhuzamos egyenesek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akasz fogalmának előkészí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akasz és mérése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szveg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  <w:t>Tapasztalatszerzés, érvelés.</w:t>
            </w:r>
          </w:p>
          <w:p>
            <w:pPr>
              <w:pStyle w:val="Normal"/>
              <w:spacing w:lineRule="auto" w:line="276"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i/>
                <w:sz w:val="24"/>
                <w:szCs w:val="24"/>
              </w:rPr>
              <w:t>Technika, életvitel és gyakorlat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togatá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romszög, négyzet és téglalap felismer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églalap és négyzet tulajdonságai – csúcsok száma, oldalak száma.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áromszögek, négyszögek előállítása rajzolással szabadon vagy egy-két tulajdonság megadásával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di tulajdonságok kiemel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felismerés, azonosítás, megkülönbözteté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i/>
                <w:sz w:val="24"/>
                <w:szCs w:val="24"/>
              </w:rPr>
              <w:t>Vizuális kultúra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aikkép alkotása előre elkészített háromszögek, négyszögek felhasználásával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a képszerkesztő program néhány rajzeszközének ismerete, a funkciók azonosítása, gyakorlati alkalmazása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egyszerű rajzok, ábrák elkészítés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a rajzos dokumentum nyomtatása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anult síkidomok rajzolása képszerkesztő program segítségével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eladat megoldásához szükséges, mások által összeépített alkalmazói környezet használat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églalap és a négyzet kerületének kiszámítása.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meretek alkalmazása az újabb ismeretek megszerzéséb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i/>
                <w:sz w:val="24"/>
                <w:szCs w:val="24"/>
              </w:rPr>
              <w:t>Környezetismeret: kerületszámítás a közvetlen környezetünkben (szoba, kert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8"/>
        <w:gridCol w:w="5387"/>
        <w:gridCol w:w="2835"/>
        <w:gridCol w:w="2409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gyzet, téglalap területének mérése különféle egységekkel, területlefedéss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erületszámítás fogalmának előkészít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szveg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  <w:t>Többféle megoldási mód keresése, az alternatív megoldások összeve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asztalatgyűjtés a mindennapi életből pl. szőnyegezés, burkolás a lakásban, kertbe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ör fogalmának tapasztalati előkészít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 körző használata (játékos formák készítése).</w:t>
            </w:r>
          </w:p>
          <w:p>
            <w:pPr>
              <w:pStyle w:val="Feladatszvege"/>
              <w:spacing w:before="0" w:after="120"/>
              <w:rPr>
                <w:rFonts w:cs="Times New Roman"/>
                <w:strike/>
              </w:rPr>
            </w:pPr>
            <w:r>
              <w:rPr>
                <w:rFonts w:cs="Times New Roman"/>
              </w:rPr>
              <w:t>Kör létrehozása, felismerése, jellemző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i/>
                <w:sz w:val="24"/>
                <w:szCs w:val="24"/>
              </w:rPr>
              <w:t>Ének-zene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játékok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Vizuális kultúra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r megjelenése művészeti alkotásokban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gybevágóság fogalmának előkészít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engelyesen tükrös alakzatok létrehozása tevékenységgel.</w:t>
            </w:r>
          </w:p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z alkotóképesség fejlesztése.</w:t>
            </w:r>
          </w:p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egfigyelések kifejezése válogatással, megfogalmazással.</w:t>
            </w:r>
          </w:p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 pontosság igényének felkeltése.</w:t>
            </w:r>
          </w:p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Lehetőség szerint geometriai dinamikus szerkesztőprogram használata interaktív táblá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mmetria a természetben.</w:t>
            </w:r>
          </w:p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izuális kultúra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mmetria a műalkotásokba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ódás síkban, térben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ájékozódás pl. az iskolában és környékén.</w:t>
            </w:r>
          </w:p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ozgássor megismétlése, mozgási memória fejlesztése.</w:t>
            </w:r>
          </w:p>
          <w:p>
            <w:pPr>
              <w:pStyle w:val="Szvegtrzs3"/>
              <w:spacing w:lineRule="auto" w:line="276" w:before="120" w:after="120"/>
              <w:rPr/>
            </w:pPr>
            <w:r>
              <w:rPr>
                <w:sz w:val="24"/>
                <w:szCs w:val="24"/>
                <w:lang w:eastAsia="en-US"/>
              </w:rPr>
              <w:t>Térbeli tájékozódási képességet fejlesztő, egyszerű rajzolóprogramok bemutatása.</w:t>
              <w:br/>
              <w:t>Egyszerű problémák megoldása részben tanári segítséggel, részben önállóa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rnyezetismeret: tájékozódás közvetlen környezetünkben. 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gtájak ismeretének gyakorlati alkalmazás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8"/>
        <w:gridCol w:w="5387"/>
        <w:gridCol w:w="2835"/>
        <w:gridCol w:w="2409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ek geometriai tulajdonságai, hálója.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ek építése szabadon és adott feltételek szerint.</w:t>
            </w:r>
          </w:p>
          <w:p>
            <w:pPr>
              <w:pStyle w:val="Normal"/>
              <w:spacing w:lineRule="auto" w:line="276" w:before="0" w:after="12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Testek szétválogatása egy-két tulajdonság szerint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kotóképesség fejlesz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eatív gondolkodás fejlesztése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rlátás fejlesztése az alakzatok különféle előállításáva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k- és térgeometriai megfigyelések elemzése, megfogalmazása a tanult matematikai szaknyelv segítségével.</w:t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chnika, életvitel és gyakorla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ozokból bútorok építése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izuális kultúra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örülöttünk lévő mesterséges és természetes környezet formavilágának megfigyelése és rekonstrukciój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glatest és kocka felismerése, jellemzői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bik-kocka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háló kiterítése téglatest, kocka esetében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egfigyelés, tulajdonságok számbavétele.</w:t>
            </w:r>
          </w:p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Összehasonlítás, azonosságok, különbözőségek megállapítása.</w:t>
            </w:r>
          </w:p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Finommotoros mozgáskoordinációk fejlesz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Technika, életvitel és gyakorlat: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ókocka, téglatest alakú doboz készítés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készségfejlesztő oktatóprogramok, logikai játékok indítása, használata önállóan vagy segítséggel, belépés és szabályos kilépés a programból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/>
            </w:pPr>
            <w:r>
              <w:rPr>
                <w:sz w:val="24"/>
                <w:szCs w:val="24"/>
                <w:lang w:eastAsia="en-US"/>
              </w:rPr>
              <w:t>Lehetőség szerint számítógépes játékok, egyszerű fejlesztő szoftverek megismertet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8"/>
        <w:gridCol w:w="5387"/>
        <w:gridCol w:w="2835"/>
        <w:gridCol w:w="2409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ömb felismerése, jellemzői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apasztalatgyűjtés.</w:t>
            </w:r>
          </w:p>
          <w:p>
            <w:pPr>
              <w:pStyle w:val="Szvegtrzs3"/>
              <w:spacing w:lineRule="auto" w:line="276" w:before="12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 gömb létrehozás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Technika, életvitel és gyakorlat: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rma- vagy kókuszgolyó készítése.</w:t>
            </w:r>
          </w:p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Környezetismeret: </w:t>
            </w:r>
          </w:p>
          <w:p>
            <w:pPr>
              <w:pStyle w:val="Normal"/>
              <w:spacing w:lineRule="auto" w:line="276" w:before="0" w:after="12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gömb alakú gyümölcsök.</w:t>
            </w:r>
          </w:p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stnevelés és sport: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labdák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ések alkalmi egységekk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és szabvány egységekkel: mm, km, ml, cl, hl, g, t.</w:t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hasonlítások végzése a valóság tárgyairól, alakzatokról, dolgokról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nyiségi jellemzők felismerése, a különbségek észrevétele.</w:t>
            </w:r>
          </w:p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tt tárgy, elrendezés, kép más nézőpontból való elképzelé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korlati mérések közvetlen környezetünkben (tömeg-, hosszúságmérés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magolóanyagok, dobozok tömeg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dő mérése: másodperc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pont és időtartam megkülönbözteté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 xml:space="preserve">Tájékozódás az időben: a múlt, jelen, jövő mint folytonosan változó fogalmak, pl. előtte, utána, korábban, később megértése, használata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tartam mérése egyenletes tempójú mozgással, hanggal, szabványos egységekkel (másodperc, perc, óra, nap, hét, hónap, év)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fejlesztőprogram használata méréshez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4"/>
                <w:szCs w:val="24"/>
              </w:rPr>
              <w:t xml:space="preserve">Időpont és időtartam tapasztalati úton történő megkülönböztetése. </w:t>
              <w:br/>
              <w:t>A családban történtek elhelyezése az időb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stnevelés és sport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re futás.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Ének-zene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ronóm.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Környezetismeret; technika,életvitel és gyakorlat: </w:t>
            </w:r>
            <w:r>
              <w:rPr>
                <w:sz w:val="24"/>
                <w:szCs w:val="24"/>
              </w:rPr>
              <w:t>napirend, családi ünnepek, események ismétlődése.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agyar nyelv és irodalom: </w:t>
            </w:r>
            <w:r>
              <w:rPr>
                <w:sz w:val="24"/>
                <w:szCs w:val="24"/>
              </w:rPr>
              <w:t>változó helyzetek, időben lejátszódó történések megfigyelése, az időbeliség tudatosítás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ség és mérőszám kapcsolata. Mérés az egységek többszöröseivel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- és beváltások végrehajtott mérések esetén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váltások szomszédos mértékegységek között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váltások nem csak szomszédos mértékegységek között, mérőszám és mértékegység viszonya. (10 000-es számkörben.)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értékegységek használata és átváltása szöveges és számfeladatokban.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ontosság mértékének kifejezése gyakorlati mérésekben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értékegység és mérőszám kapcsolata, összefüggésük megfigyelése és elmélyí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ések a gyakorlatban, mérések a családban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fejlesztőprogram használata mértékegységek átváltásáho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i/>
                <w:sz w:val="24"/>
                <w:szCs w:val="24"/>
              </w:rPr>
              <w:t>Technika, életvitel és gyakorlat:</w:t>
            </w:r>
            <w:r>
              <w:rPr>
                <w:sz w:val="24"/>
                <w:szCs w:val="24"/>
              </w:rPr>
              <w:t xml:space="preserve"> elkészíthető munkadarabok megtervezése mérés és modellezés segítségével. 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i/>
                <w:sz w:val="24"/>
                <w:szCs w:val="24"/>
              </w:rPr>
              <w:t>Környezetismeret; technika, életvitel és gyakorlat:</w:t>
            </w:r>
            <w:r>
              <w:rPr>
                <w:sz w:val="24"/>
                <w:szCs w:val="24"/>
              </w:rPr>
              <w:t xml:space="preserve"> háztartásban használatos gyakorlati mérések (sütés-főzés hozzávalói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csfogalmak/fogalmak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Metsző és párhuzamos egyenesek, szakasz, szög, háromszög, téglalap, négyzet, kerület, terület, téglatest, kocka, testháló, tükrös alakzat, időpont, időtartam, kör, gömb, mértékegység, tonna, másodperc, km, mm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5. Statisztika, valószínűség</w:t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75"/>
        <w:gridCol w:w="5427"/>
        <w:gridCol w:w="2837"/>
        <w:gridCol w:w="19"/>
        <w:gridCol w:w="242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matikai egység/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9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Statisztika, valószínűség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4 óra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etes tudás</w:t>
            </w:r>
          </w:p>
        </w:tc>
        <w:tc>
          <w:tcPr>
            <w:tcW w:w="1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pasztalati adatok lejegyzése, táblázatba rendezése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blázat adatainak értelmezése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gyűjtés, adatok lejegyzése, diagram leolvasása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lószínűségi játékok, kísérletek értelmezése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tos, lehetetlen, lehet, de nem biztos tapasztalati ismeret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1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ndszerszemlélet, valószínűségi és statisztikai gondolkodás alapozása.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Cs/>
                <w:sz w:val="24"/>
                <w:szCs w:val="24"/>
              </w:rPr>
              <w:t>problémamegoldó</w:t>
            </w:r>
            <w:r>
              <w:rPr>
                <w:sz w:val="24"/>
                <w:szCs w:val="24"/>
              </w:rPr>
              <w:t xml:space="preserve"> gondolkodás fejlesz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ok megfigyelése, gyűjtése, rendezése, rögzítése, ábrázolása grafikonon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asztalatok szerzésével későbbi fogalomalkotás előkészítése.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épi grafikus információk feldolgozása, forráskezelés.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i/>
                <w:sz w:val="24"/>
                <w:szCs w:val="24"/>
              </w:rPr>
              <w:t>Környezetismeret:</w:t>
            </w:r>
            <w:r>
              <w:rPr>
                <w:sz w:val="24"/>
                <w:szCs w:val="24"/>
              </w:rPr>
              <w:t xml:space="preserve"> meteorológiai adatok lejegyzése, ábrázolása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stnevelés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nulói sportjátékok eredményei, fizikai állapotfelmérések adatai, Hungarofit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3"/>
        <w:gridCol w:w="5427"/>
        <w:gridCol w:w="2856"/>
        <w:gridCol w:w="2465"/>
      </w:tblGrid>
      <w:tr>
        <w:trPr/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meretek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 követelmények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pcsolódási pontok 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Órakeret</w:t>
            </w:r>
          </w:p>
        </w:tc>
      </w:tr>
      <w:tr>
        <w:trPr/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tani közép, átlag fogalmának bevezetése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hány szám számtani közepének értelmezése, az „átlag” fogalmának bevezetése, használata adatok együttesének jellemzésére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Környezetismeret: </w:t>
            </w:r>
            <w:r>
              <w:rPr>
                <w:sz w:val="24"/>
                <w:szCs w:val="24"/>
              </w:rPr>
              <w:t>hőmérsékleti és csapadékátlagok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tos, a lehetséges és a lehetetlen események értelmezés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óbálgatások, sejtések, indoklások, tippelések, tárgyi tevékenységek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lehetséges és lehetetlen tapasztalati úton való értelmezése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iztos és a véletlen megkülönböztetése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stnevelés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ulói sportjátékok eredményei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ószínűségi játékok, kísérletek, megfigyelések. Gyakoriság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zlopdiagram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alószínűség fogalmának tapasztalati előkészítése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mények gyakoriságának megállapítása kísérletek végzésével, ábrázolása oszlopdiagramon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jtés megfogalmazása adott számú kísérletben.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ísérleti eredmények összevetése a sejtéssel, az eltérés megállapítása és magyarázata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yakoriság, a valószínű, kevésbé valószínű értelmezése gyakorlati példákon.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hetőség szerint információszerezés az internetről, irányított keresés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okhoz kapcsolódó információk keresése, értelmezése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nyezetismeret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észeti jelenségek előfordulása és valószínűsége.</w:t>
            </w:r>
          </w:p>
          <w:p>
            <w:pPr>
              <w:pStyle w:val="Normal"/>
              <w:spacing w:lineRule="auto" w:line="276"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agyar nyelv és irodalom: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ifejezőkészség alakítása (világos, rövid megfogalmazás)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óra + folyamato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csfogalmak/fogalmak</w:t>
            </w:r>
          </w:p>
        </w:tc>
        <w:tc>
          <w:tcPr>
            <w:tcW w:w="10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ószínű, biztos, lehetetlen, lehet, de nem biztos.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Átlag. Grafikon, oszlopdiagram. Gyakoriság.</w:t>
            </w:r>
          </w:p>
        </w:tc>
      </w:tr>
    </w:tbl>
    <w:p>
      <w:pPr>
        <w:pStyle w:val="Heading3"/>
        <w:rPr/>
      </w:pPr>
      <w:r>
        <w:rPr/>
        <w:t>A fejlesztés elvárt eredményei a 4. évfolyam végén</w:t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160"/>
      </w:tblGrid>
      <w:tr>
        <w:trPr>
          <w:trHeight w:val="14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fejlesztés elvárt eredményei a4. évfolyam végén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  <w:t>Gondolkodási és megismerési módszer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89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dott tulajdonságú elemek halmazba rendezés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89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Halmazba tartozó elemek közös tulajdonságainak felismerése, megnevezés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89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nnak eldöntése, hogy egy elem beletartozik-e egy adott halmazb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89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 változás értelmezése egyszerű matematikai tartalmú szövegbe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89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z összes eset megtalálása (próbálgatással).</w:t>
            </w:r>
          </w:p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  <w:t>Számtan, algeb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87" w:hanging="357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Számok írása, olvasása 10 000-es [20000-es] számkörbe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87" w:hanging="357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Helyi érték, alaki érték, valódi érték fogalma 10 000-es [20000-es] számkörbe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87" w:hanging="357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Negatív számok a mindennapi életben (hőmérséklet, adósság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87" w:hanging="357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Törtek a mindennapi életben: 2, 3, 4, 10, 100 nevezőjű törtek megnevezése, lejegyzése szöveggel, előállítása hajtogatással, nyírással, rajzzal, színezéssel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87" w:hanging="357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Természetes számok nagyság szerinti összehasonlítása 10 000-es [20000-es] számkörbe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87" w:hanging="357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Mennyiségek közötti összefüggések észrevétele tevékenységekbe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87" w:hanging="357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 matematika különböző területein az ésszerű becslés és a kerekítés alkalmazás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87" w:hanging="357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Fejben számolás százas számkörbe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87" w:hanging="357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 szorzótábla biztos ismerete a 100-as számkörbe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87" w:hanging="357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Összeg, különbség, szorzat, hányados fogalmának ismere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87" w:hanging="357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 műveletek közötti kapcsolatok ismere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87" w:hanging="357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Műveletek tulajdonságainak, tagok, illetve tényezők felcserélhetőségének alkalmazása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87" w:hanging="357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Műveleti sorrend ismerete, alkalmazás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87" w:hanging="357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Négyjegyű számok összeadása, kivonása, szorzás és osztás egy- és kétjegyű számmal írásba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87" w:hanging="357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Műveletek ellenőrzés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87" w:hanging="357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Szöveges feladat: a szöveg értelmezése, adatok kigyűjtése, megoldási terv, becslés, ellenőrzés, az eredmény realitásának vizsgálat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87" w:hanging="357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Többszörös, osztó, maradék fogalmának ismerete.</w:t>
            </w:r>
          </w:p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  <w:t>Összefüggések, függvények, sorozato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498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Szabályfelismerés, szabálykövetés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498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Növekvő és csökkenő számsorozatok felismerése, készítés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498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Összefüggések keresése az egyszerű sorozatok elemei közöt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498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 szabály megfogalmazása egyszerű formában, a hiányzó elemek pótlása.</w:t>
            </w:r>
          </w:p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  <w:t>Geometr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Egyenesek kölcsönös helyzetének felismerése: metsző és párhuzamos egyenesek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A szabvány mértékegységek: mm, km, ml, cl, hl, g, t, másodperc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Átváltások szomszédos mértékegységek között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[Átváltások nem csak szomszédos mértékegységek között, mérőszám és mértékegység viszonya.]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Hosszúság, távolság és idő mérése (egyszerű gyakorlati példák)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Háromszög, négyzet, téglalap, sokszög létrehozása egyszerű módszerekkel, felismerésük, jellemzőik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Kör fogalmának tapasztalati ismeret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A test és a síkidom közötti különbség megértés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Kocka, téglatest, felismerése, létrehozása, jellemzői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Gömb felismerés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Tükrös alakzatok és tengelyes szimmetria előállítása hajtogatással, nyírással, rajzzal, színezéssel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Négyzet, téglalap kerület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493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Négyzet, téglalap területének mérése különféle egységekkel, területlefedéssel.</w:t>
            </w:r>
          </w:p>
          <w:p>
            <w:pPr>
              <w:pStyle w:val="Normal"/>
              <w:spacing w:lineRule="auto" w:line="276" w:before="240" w:after="12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  <w:t>Valószínűség, statisztik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Tapasztalati adatok lejegyzése, táblázatba rendezése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Táblázat adatainak értelmezése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Adatgyűjtés, adatok lejegyzése, diagram leolvasása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Valószínűségi játékok, kísérletek értelmezése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Biztos, lehetetlen, lehet, de nem biztos tapasztalati ismerete.</w:t>
            </w:r>
          </w:p>
          <w:p>
            <w:pPr>
              <w:pStyle w:val="Normal"/>
              <w:spacing w:lineRule="auto" w:line="276" w:before="240" w:after="120"/>
              <w:ind w:left="-48" w:hanging="0"/>
              <w:rPr/>
            </w:pPr>
            <w:r>
              <w:rPr>
                <w:b/>
                <w:i/>
                <w:spacing w:val="10"/>
                <w:sz w:val="24"/>
                <w:szCs w:val="24"/>
              </w:rPr>
              <w:t>Informatikai ismerete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91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Tanári segítséggel az életkorának megfelelő oktatási célú programok használat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91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Egy rajzoló program ismerete; egyszerű ábrák elkészítése, színezése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494" w:hanging="3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Együttműködés interaktív tábla használatánál.</w:t>
            </w:r>
          </w:p>
          <w:p>
            <w:pPr>
              <w:pStyle w:val="Normal"/>
              <w:spacing w:lineRule="auto" w:line="276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00" w:leader="none"/>
      </w:tabs>
      <w:ind w:left="18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6">
          <wp:simplePos x="0" y="0"/>
          <wp:positionH relativeFrom="column">
            <wp:posOffset>-497205</wp:posOffset>
          </wp:positionH>
          <wp:positionV relativeFrom="paragraph">
            <wp:posOffset>-71120</wp:posOffset>
          </wp:positionV>
          <wp:extent cx="610870" cy="716280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100" w:leader="none"/>
      </w:tabs>
      <w:ind w:left="180" w:hanging="0"/>
      <w:jc w:val="center"/>
      <w:rPr>
        <w:b/>
        <w:b/>
        <w:i/>
        <w:i/>
        <w:sz w:val="22"/>
        <w:szCs w:val="22"/>
        <w:u w:val="single"/>
        <w:lang w:val="en-US" w:eastAsia="en-US"/>
      </w:rPr>
    </w:pPr>
    <w:r>
      <w:rPr>
        <w:b/>
        <w:i/>
        <w:sz w:val="22"/>
        <w:szCs w:val="22"/>
        <w:u w:val="single"/>
        <w:lang w:val="en-US" w:eastAsia="en-US"/>
      </w:rPr>
      <w:t xml:space="preserve">  </w:t>
    </w:r>
    <w:r>
      <w:rPr>
        <w:b/>
        <w:i/>
        <w:sz w:val="22"/>
        <w:szCs w:val="22"/>
        <w:u w:val="single"/>
        <w:lang w:val="en-US" w:eastAsia="en-US"/>
      </w:rPr>
      <w:t>Pécsi Református Kollégium</w:t>
      <w:tab/>
      <w:t>Matematika 1-4. helyi tantárgyi tanterv</w:t>
    </w:r>
  </w:p>
  <w:p>
    <w:pPr>
      <w:pStyle w:val="Normal"/>
      <w:tabs>
        <w:tab w:val="clear" w:pos="708"/>
        <w:tab w:val="right" w:pos="9100" w:leader="none"/>
      </w:tabs>
      <w:ind w:left="180" w:hanging="0"/>
      <w:jc w:val="center"/>
      <w:rPr>
        <w:b/>
        <w:b/>
        <w:i/>
        <w:i/>
        <w:sz w:val="22"/>
        <w:szCs w:val="22"/>
        <w:u w:val="single"/>
        <w:lang w:val="en-US" w:eastAsia="en-US"/>
      </w:rPr>
    </w:pPr>
    <w:r>
      <w:rPr>
        <w:b/>
        <w:i/>
        <w:sz w:val="22"/>
        <w:szCs w:val="22"/>
        <w:u w:val="single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525270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52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1300" w:leader="none"/>
        <w:tab w:val="right" w:pos="9100" w:leader="none"/>
      </w:tabs>
      <w:ind w:left="1021" w:hanging="0"/>
      <w:jc w:val="center"/>
      <w:rPr>
        <w:sz w:val="28"/>
        <w:szCs w:val="28"/>
        <w:lang w:val="en-US" w:eastAsia="en-US"/>
      </w:rPr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-127000</wp:posOffset>
          </wp:positionH>
          <wp:positionV relativeFrom="paragraph">
            <wp:posOffset>-121285</wp:posOffset>
          </wp:positionV>
          <wp:extent cx="636905" cy="7461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n-US" w:eastAsia="en-US"/>
      </w:rPr>
      <w:t>Pécsi Református Kollégium</w:t>
      <w:tab/>
      <w:t>Helyi tantárgyi tantervek</w:t>
    </w:r>
  </w:p>
  <w:p>
    <w:pPr>
      <w:pStyle w:val="Header"/>
      <w:tabs>
        <w:tab w:val="clear" w:pos="9072"/>
        <w:tab w:val="center" w:pos="4536" w:leader="none"/>
        <w:tab w:val="left" w:pos="5622" w:leader="none"/>
        <w:tab w:val="left" w:pos="8789" w:leader="none"/>
        <w:tab w:val="left" w:pos="8931" w:leader="none"/>
      </w:tabs>
      <w:jc w:val="right"/>
      <w:rPr>
        <w:rFonts w:ascii="Cambria" w:hAnsi="Cambria" w:cs="Cambria"/>
      </w:rPr>
    </w:pPr>
    <w:r>
      <w:rPr>
        <w:rFonts w:cs="Cambria" w:ascii="Cambria" w:hAnsi="Cambria"/>
        <w:b/>
      </w:rPr>
      <w:t>1. évfolyam</w:t>
    </w:r>
    <w:r>
      <w:rPr>
        <w:rFonts w:cs="Cambria" w:ascii="Cambria" w:hAnsi="Cambria"/>
      </w:rPr>
      <w:tab/>
      <w:tab/>
      <w:tab/>
      <w:tab/>
      <w:tab/>
      <w:tab/>
      <w:tab/>
      <w:t>Matematika helyi tanterv</w:t>
    </w:r>
  </w:p>
  <w:p>
    <w:pPr>
      <w:pStyle w:val="Header"/>
      <w:tabs>
        <w:tab w:val="clear" w:pos="9072"/>
        <w:tab w:val="center" w:pos="4536" w:leader="none"/>
        <w:tab w:val="left" w:pos="5622" w:leader="none"/>
        <w:tab w:val="left" w:pos="8789" w:leader="none"/>
        <w:tab w:val="left" w:pos="8931" w:leader="none"/>
      </w:tabs>
      <w:jc w:val="right"/>
      <w:rPr>
        <w:rFonts w:ascii="Cambria" w:hAnsi="Cambria" w:cs="Cambria"/>
      </w:rPr>
    </w:pPr>
    <w:r>
      <w:rPr>
        <w:rFonts w:cs="Cambria" w:ascii="Cambria" w:hAnsi="Cambria"/>
      </w:rPr>
      <w:t>2020.</w:t>
    </w:r>
  </w:p>
  <w:p>
    <w:pPr>
      <w:pStyle w:val="Header"/>
      <w:tabs>
        <w:tab w:val="clear" w:pos="9072"/>
        <w:tab w:val="center" w:pos="4536" w:leader="none"/>
        <w:tab w:val="left" w:pos="5622" w:leader="none"/>
        <w:tab w:val="left" w:pos="8789" w:leader="none"/>
        <w:tab w:val="left" w:pos="8931" w:leader="none"/>
      </w:tabs>
      <w:jc w:val="right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1300" w:leader="none"/>
        <w:tab w:val="right" w:pos="9100" w:leader="none"/>
      </w:tabs>
      <w:ind w:left="1021" w:hanging="0"/>
      <w:jc w:val="center"/>
      <w:rPr>
        <w:sz w:val="28"/>
        <w:szCs w:val="28"/>
        <w:lang w:val="en-US" w:eastAsia="en-US"/>
      </w:rPr>
    </w:pPr>
    <w: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-127000</wp:posOffset>
          </wp:positionH>
          <wp:positionV relativeFrom="paragraph">
            <wp:posOffset>-121285</wp:posOffset>
          </wp:positionV>
          <wp:extent cx="636905" cy="7461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n-US" w:eastAsia="en-US"/>
      </w:rPr>
      <w:t>Pécsi Református Kollégium</w:t>
      <w:tab/>
      <w:t>Helyi tantárgyi tantervek</w:t>
    </w:r>
  </w:p>
  <w:p>
    <w:pPr>
      <w:pStyle w:val="Header"/>
      <w:tabs>
        <w:tab w:val="clear" w:pos="9072"/>
        <w:tab w:val="center" w:pos="4536" w:leader="none"/>
        <w:tab w:val="left" w:pos="5622" w:leader="none"/>
        <w:tab w:val="left" w:pos="8789" w:leader="none"/>
        <w:tab w:val="left" w:pos="8931" w:leader="none"/>
      </w:tabs>
      <w:jc w:val="right"/>
      <w:rPr>
        <w:rFonts w:ascii="Cambria" w:hAnsi="Cambria" w:cs="Cambria"/>
      </w:rPr>
    </w:pPr>
    <w:r>
      <w:rPr>
        <w:rFonts w:cs="Cambria" w:ascii="Cambria" w:hAnsi="Cambria"/>
        <w:b/>
      </w:rPr>
      <w:t>2. évfolyam</w:t>
    </w:r>
    <w:r>
      <w:rPr>
        <w:rFonts w:cs="Cambria" w:ascii="Cambria" w:hAnsi="Cambria"/>
      </w:rPr>
      <w:tab/>
      <w:tab/>
      <w:tab/>
      <w:tab/>
      <w:tab/>
      <w:tab/>
      <w:tab/>
      <w:t>Matematika helyi tanterv</w:t>
    </w:r>
  </w:p>
  <w:p>
    <w:pPr>
      <w:pStyle w:val="Header"/>
      <w:tabs>
        <w:tab w:val="clear" w:pos="9072"/>
        <w:tab w:val="center" w:pos="4536" w:leader="none"/>
        <w:tab w:val="left" w:pos="5622" w:leader="none"/>
        <w:tab w:val="left" w:pos="8789" w:leader="none"/>
        <w:tab w:val="left" w:pos="8931" w:leader="none"/>
      </w:tabs>
      <w:jc w:val="right"/>
      <w:rPr>
        <w:rFonts w:ascii="Cambria" w:hAnsi="Cambria" w:cs="Cambria"/>
      </w:rPr>
    </w:pPr>
    <w:r>
      <w:rPr>
        <w:rFonts w:cs="Cambria" w:ascii="Cambria" w:hAnsi="Cambria"/>
      </w:rPr>
      <w:t>2020.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1300" w:leader="none"/>
        <w:tab w:val="right" w:pos="9100" w:leader="none"/>
      </w:tabs>
      <w:ind w:left="1021" w:hanging="0"/>
      <w:jc w:val="center"/>
      <w:rPr>
        <w:sz w:val="28"/>
        <w:szCs w:val="28"/>
        <w:lang w:val="en-US" w:eastAsia="en-US"/>
      </w:rPr>
    </w:pPr>
    <w:r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-127000</wp:posOffset>
          </wp:positionH>
          <wp:positionV relativeFrom="paragraph">
            <wp:posOffset>-121285</wp:posOffset>
          </wp:positionV>
          <wp:extent cx="636905" cy="74612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n-US" w:eastAsia="en-US"/>
      </w:rPr>
      <w:t>Pécsi Református Kollégium</w:t>
      <w:tab/>
      <w:t>Helyi tantárgyi tantervek</w:t>
    </w:r>
  </w:p>
  <w:p>
    <w:pPr>
      <w:pStyle w:val="Header"/>
      <w:tabs>
        <w:tab w:val="clear" w:pos="9072"/>
        <w:tab w:val="center" w:pos="4536" w:leader="none"/>
        <w:tab w:val="left" w:pos="5622" w:leader="none"/>
        <w:tab w:val="left" w:pos="8789" w:leader="none"/>
        <w:tab w:val="left" w:pos="8931" w:leader="none"/>
      </w:tabs>
      <w:jc w:val="right"/>
      <w:rPr>
        <w:rFonts w:ascii="Cambria" w:hAnsi="Cambria" w:cs="Cambria"/>
      </w:rPr>
    </w:pPr>
    <w:r>
      <w:rPr>
        <w:rFonts w:cs="Cambria" w:ascii="Cambria" w:hAnsi="Cambria"/>
        <w:b/>
      </w:rPr>
      <w:t>3. évfolyam</w:t>
    </w:r>
    <w:r>
      <w:rPr>
        <w:rFonts w:cs="Cambria" w:ascii="Cambria" w:hAnsi="Cambria"/>
      </w:rPr>
      <w:tab/>
      <w:tab/>
      <w:tab/>
      <w:tab/>
      <w:tab/>
      <w:tab/>
      <w:tab/>
      <w:t>Matematika helyi tanterv</w:t>
    </w:r>
  </w:p>
  <w:p>
    <w:pPr>
      <w:pStyle w:val="Header"/>
      <w:tabs>
        <w:tab w:val="clear" w:pos="9072"/>
        <w:tab w:val="center" w:pos="4536" w:leader="none"/>
        <w:tab w:val="left" w:pos="5622" w:leader="none"/>
        <w:tab w:val="left" w:pos="8789" w:leader="none"/>
        <w:tab w:val="left" w:pos="8931" w:leader="none"/>
      </w:tabs>
      <w:jc w:val="right"/>
      <w:rPr/>
    </w:pPr>
    <w:r>
      <w:rPr>
        <w:rFonts w:cs="Cambria" w:ascii="Cambria" w:hAnsi="Cambria"/>
      </w:rPr>
      <w:t>2020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1300" w:leader="none"/>
        <w:tab w:val="right" w:pos="9100" w:leader="none"/>
      </w:tabs>
      <w:ind w:firstLine="1300"/>
      <w:jc w:val="center"/>
      <w:rPr>
        <w:i/>
        <w:i/>
        <w:sz w:val="28"/>
        <w:szCs w:val="28"/>
        <w:lang w:val="en-US" w:eastAsia="en-US"/>
      </w:rPr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127000</wp:posOffset>
          </wp:positionH>
          <wp:positionV relativeFrom="paragraph">
            <wp:posOffset>-121285</wp:posOffset>
          </wp:positionV>
          <wp:extent cx="636905" cy="746125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n-US" w:eastAsia="en-US"/>
      </w:rPr>
      <w:t>Pécsi Református Kollégium</w:t>
      <w:tab/>
    </w:r>
    <w:r>
      <w:rPr>
        <w:i/>
        <w:sz w:val="28"/>
        <w:szCs w:val="28"/>
        <w:lang w:val="en-US" w:eastAsia="en-US"/>
      </w:rPr>
      <w:t>Helyi tantárgyi tantervek</w:t>
    </w:r>
  </w:p>
  <w:p>
    <w:pPr>
      <w:pStyle w:val="Header"/>
      <w:tabs>
        <w:tab w:val="clear" w:pos="9072"/>
        <w:tab w:val="center" w:pos="4536" w:leader="none"/>
        <w:tab w:val="left" w:pos="5622" w:leader="none"/>
        <w:tab w:val="left" w:pos="8789" w:leader="none"/>
        <w:tab w:val="left" w:pos="8931" w:leader="none"/>
      </w:tabs>
      <w:jc w:val="right"/>
      <w:rPr>
        <w:rFonts w:ascii="Cambria" w:hAnsi="Cambria" w:cs="Cambria"/>
      </w:rPr>
    </w:pPr>
    <w:r>
      <w:rPr>
        <w:rFonts w:cs="Cambria" w:ascii="Cambria" w:hAnsi="Cambria"/>
      </w:rPr>
      <w:t>Matematika helyi tanterv</w:t>
    </w:r>
  </w:p>
  <w:p>
    <w:pPr>
      <w:pStyle w:val="Header"/>
      <w:rPr/>
    </w:pPr>
    <w:r>
      <w:rPr>
        <w:rFonts w:cs="Cambria" w:ascii="Cambria" w:hAnsi="Cambria"/>
      </w:rPr>
      <w:t>20134.     4. évfolyam                                                                                                                                                                                                                                                                         202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0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4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4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cs="Arial"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4"/>
      <w:numFmt w:val="bullet"/>
      <w:lvlText w:val="–"/>
      <w:lvlJc w:val="left"/>
      <w:pPr>
        <w:tabs>
          <w:tab w:val="num" w:pos="510"/>
        </w:tabs>
        <w:ind w:left="510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480" w:after="144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Lucida Sans Unicode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Lucida Sans Unicode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Lucida Sans Unicode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Lucida Sans Unicode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Lucida Sans Unicode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Lucida Sans Unicod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10z0">
    <w:name w:val="WW8Num10z0"/>
    <w:qFormat/>
    <w:rPr>
      <w:rFonts w:ascii="Times New Roman" w:hAnsi="Times New Roman" w:cs="Lucida Sans Unicode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Lucida Sans Unicode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Lucida Sans Unicode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Lucida Sans Unicode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Lucida Sans Unicode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Lucida Sans Unicode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Lucida Sans Unicode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Lucida Sans Unicode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color w:val="00000A"/>
    </w:rPr>
  </w:style>
  <w:style w:type="character" w:styleId="WW8Num23z0">
    <w:name w:val="WW8Num23z0"/>
    <w:qFormat/>
    <w:rPr>
      <w:rFonts w:ascii="Times New Roman" w:hAnsi="Times New Roman" w:cs="Lucida Sans Unicode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Lucida Sans Unicode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Lucida Sans Unicode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Lucida Sans Unicode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Lucida Sans Unicode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Lucida Sans Unicode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Lucida Sans Unicode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Lucida Sans Unicode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Lucida Sans Unicode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Lucida Sans Unicode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Lucida Sans Unicode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Lucida Sans Unicode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Lucida Sans Unicode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Lucida Sans Unicode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Lucida Sans Unicode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A"/>
    </w:rPr>
  </w:style>
  <w:style w:type="character" w:styleId="WW8Num39z0">
    <w:name w:val="WW8Num39z0"/>
    <w:qFormat/>
    <w:rPr>
      <w:rFonts w:ascii="Times New Roman" w:hAnsi="Times New Roman" w:cs="Lucida Sans Unicode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Lucida Sans Unicode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Lucida Sans Unicode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Lucida Sans Unicode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Lucida Sans Unicode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alibri" w:hAnsi="Calibri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Aria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Cmsor4Char">
    <w:name w:val="Címsor 4 Char"/>
    <w:qFormat/>
    <w:rPr>
      <w:rFonts w:ascii="Arial" w:hAnsi="Arial" w:cs="Arial"/>
      <w:b/>
      <w:bCs/>
      <w:sz w:val="22"/>
      <w:szCs w:val="22"/>
    </w:rPr>
  </w:style>
  <w:style w:type="character" w:styleId="Cmsor5Char1">
    <w:name w:val="Címsor 5 Char1"/>
    <w:qFormat/>
    <w:rPr>
      <w:b/>
      <w:bCs/>
      <w:i/>
      <w:iCs/>
      <w:sz w:val="26"/>
      <w:szCs w:val="26"/>
      <w:lang w:val="hu-HU" w:bidi="ar-SA"/>
    </w:rPr>
  </w:style>
  <w:style w:type="character" w:styleId="LfejChar1">
    <w:name w:val="Élőfej Char1"/>
    <w:qFormat/>
    <w:rPr>
      <w:lang w:val="hu-HU" w:bidi="ar-SA"/>
    </w:rPr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/>
    </w:rPr>
  </w:style>
  <w:style w:type="character" w:styleId="CsakszvegChar">
    <w:name w:val="Csak szöveg Char"/>
    <w:qFormat/>
    <w:rPr>
      <w:rFonts w:ascii="Courier New" w:hAnsi="Courier New" w:cs="Courier New"/>
      <w:b/>
      <w:i/>
      <w:u w:val="single"/>
    </w:rPr>
  </w:style>
  <w:style w:type="character" w:styleId="Emphasis">
    <w:name w:val="Emphasis"/>
    <w:qFormat/>
    <w:rPr>
      <w:i/>
      <w:iCs/>
      <w:shd w:fill="FFFFCC" w:val="clear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rmulatext">
    <w:name w:val="formulatext"/>
    <w:basedOn w:val="Bekezdsalapbettpusa"/>
    <w:qFormat/>
    <w:rPr/>
  </w:style>
  <w:style w:type="character" w:styleId="DefaultParagraphFont">
    <w:name w:val="Default Paragraph Font"/>
    <w:qFormat/>
    <w:rPr/>
  </w:style>
  <w:style w:type="character" w:styleId="Szvegtrzs3Char">
    <w:name w:val="Szövegtörzs 3 Char"/>
    <w:qFormat/>
    <w:rPr>
      <w:rFonts w:eastAsia="Calibri" w:cs="Lucida Sans Unicode"/>
      <w:color w:val="008000"/>
      <w:szCs w:val="24"/>
    </w:rPr>
  </w:style>
  <w:style w:type="character" w:styleId="Szvegtrzs2Char">
    <w:name w:val="Szövegtörzs 2 Char"/>
    <w:qFormat/>
    <w:rPr>
      <w:rFonts w:eastAsia="Calibri" w:cs="Lucida Sans Unicode"/>
      <w:szCs w:val="24"/>
    </w:rPr>
  </w:style>
  <w:style w:type="character" w:styleId="Cmsor5Char">
    <w:name w:val="Címsor 5 Char"/>
    <w:qFormat/>
    <w:rPr>
      <w:rFonts w:ascii="Calibri" w:hAnsi="Calibri" w:eastAsia="Times New Roman" w:cs="Lucida Sans Unicode"/>
      <w:b/>
      <w:bCs/>
      <w:i/>
      <w:iCs/>
      <w:sz w:val="26"/>
      <w:szCs w:val="2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LfejChar">
    <w:name w:val="Élőfej Char"/>
    <w:qFormat/>
    <w:rPr>
      <w:rFonts w:eastAsia="Calibri" w:cs="Lucida Sans Unicode"/>
      <w:szCs w:val="24"/>
    </w:rPr>
  </w:style>
  <w:style w:type="character" w:styleId="SzvegtrzsChar">
    <w:name w:val="Szövegtörzs Char"/>
    <w:qFormat/>
    <w:rPr>
      <w:rFonts w:eastAsia="Times New Roman" w:cs="Lucida Sans Unicode"/>
      <w:szCs w:val="24"/>
    </w:rPr>
  </w:style>
  <w:style w:type="character" w:styleId="Cmsor2Char">
    <w:name w:val="Címsor 2 Char"/>
    <w:qFormat/>
    <w:rPr>
      <w:rFonts w:ascii="Cambria" w:hAnsi="Cambria" w:cs="Wingdings"/>
      <w:b/>
      <w:bCs/>
      <w:color w:val="4F81BD"/>
      <w:sz w:val="26"/>
      <w:szCs w:val="26"/>
    </w:rPr>
  </w:style>
  <w:style w:type="character" w:styleId="PageNumber">
    <w:name w:val="Page Number"/>
    <w:basedOn w:val="Bekezdsalapbettpusa"/>
    <w:rPr/>
  </w:style>
  <w:style w:type="character" w:styleId="Szvegtrzs3Char1">
    <w:name w:val="Szövegtörzs 3 Char1"/>
    <w:qFormat/>
    <w:rPr>
      <w:sz w:val="16"/>
      <w:szCs w:val="16"/>
      <w:lang w:val="hu-HU" w:bidi="ar-SA"/>
    </w:rPr>
  </w:style>
  <w:style w:type="character" w:styleId="Szvegtrzs2Char1">
    <w:name w:val="Szövegtörzs 2 Char1"/>
    <w:qFormat/>
    <w:rPr>
      <w:lang w:val="hu-HU" w:bidi="ar-SA"/>
    </w:rPr>
  </w:style>
  <w:style w:type="character" w:styleId="FooterChar">
    <w:name w:val="Footer Char"/>
    <w:qFormat/>
    <w:rPr>
      <w:rFonts w:ascii="Arial" w:hAnsi="Arial" w:cs="Arial"/>
    </w:rPr>
  </w:style>
  <w:style w:type="character" w:styleId="Cmsor2Char1">
    <w:name w:val="Címsor 2 Char1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mChar">
    <w:name w:val="Cím Char"/>
    <w:qFormat/>
    <w:rPr>
      <w:b/>
      <w:sz w:val="22"/>
      <w:lang w:val="hu-HU" w:bidi="ar-SA"/>
    </w:rPr>
  </w:style>
  <w:style w:type="character" w:styleId="FootnoteTextChar">
    <w:name w:val="Footnote Text Char"/>
    <w:qFormat/>
    <w:rPr>
      <w:rFonts w:ascii="Arial" w:hAnsi="Arial" w:cs="Arial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iCs/>
      <w:sz w:val="22"/>
      <w:szCs w:val="22"/>
      <w:u w:val="singl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cs="Wingdings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993" w:hanging="284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b/>
      <w:i/>
      <w:u w:val="single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CM38">
    <w:name w:val="CM38"/>
    <w:basedOn w:val="Normal"/>
    <w:next w:val="Normal"/>
    <w:qFormat/>
    <w:pPr>
      <w:widowControl w:val="false"/>
      <w:autoSpaceDE w:val="false"/>
      <w:spacing w:before="0" w:after="32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blzatszveg">
    <w:name w:val="Táblázat_szöveg"/>
    <w:basedOn w:val="Normal"/>
    <w:next w:val="Normal"/>
    <w:qFormat/>
    <w:pPr>
      <w:autoSpaceDE w:val="false"/>
    </w:pPr>
    <w:rPr/>
  </w:style>
  <w:style w:type="paragraph" w:styleId="Kpalrs">
    <w:name w:val="Képaláírás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R2">
    <w:name w:val="R2"/>
    <w:basedOn w:val="Normal"/>
    <w:qFormat/>
    <w:pPr>
      <w:tabs>
        <w:tab w:val="clear" w:pos="708"/>
        <w:tab w:val="right" w:pos="255" w:leader="none"/>
        <w:tab w:val="left" w:pos="340" w:leader="none"/>
      </w:tabs>
      <w:overflowPunct w:val="false"/>
      <w:autoSpaceDE w:val="false"/>
      <w:ind w:left="340" w:hanging="340"/>
      <w:jc w:val="both"/>
    </w:pPr>
    <w:rPr>
      <w:rFonts w:eastAsia="Calibri"/>
      <w:sz w:val="22"/>
    </w:rPr>
  </w:style>
  <w:style w:type="paragraph" w:styleId="P2">
    <w:name w:val="P2"/>
    <w:basedOn w:val="Normal"/>
    <w:qFormat/>
    <w:pPr>
      <w:tabs>
        <w:tab w:val="clear" w:pos="708"/>
        <w:tab w:val="right" w:pos="255" w:leader="none"/>
        <w:tab w:val="left" w:pos="340" w:leader="none"/>
      </w:tabs>
      <w:overflowPunct w:val="false"/>
      <w:autoSpaceDE w:val="false"/>
      <w:spacing w:before="120" w:after="0"/>
      <w:ind w:left="340" w:hanging="340"/>
      <w:jc w:val="both"/>
    </w:pPr>
    <w:rPr>
      <w:rFonts w:eastAsia="Calibri"/>
      <w:sz w:val="22"/>
    </w:rPr>
  </w:style>
  <w:style w:type="paragraph" w:styleId="Q1">
    <w:name w:val="Q1"/>
    <w:basedOn w:val="Normal"/>
    <w:qFormat/>
    <w:pPr>
      <w:overflowPunct w:val="false"/>
      <w:autoSpaceDE w:val="false"/>
      <w:jc w:val="both"/>
    </w:pPr>
    <w:rPr>
      <w:rFonts w:eastAsia="Calibri"/>
      <w:sz w:val="22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Wingdings"/>
      <w:kern w:val="2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lineRule="auto" w:line="276" w:before="120" w:after="120"/>
    </w:pPr>
    <w:rPr>
      <w:rFonts w:eastAsia="Lucida Sans Unicode" w:cs="Wingdings"/>
      <w:i/>
      <w:iCs/>
      <w:kern w:val="2"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  <w:spacing w:lineRule="auto" w:line="276"/>
    </w:pPr>
    <w:rPr>
      <w:rFonts w:eastAsia="Lucida Sans Unicode" w:cs="Wingdings"/>
      <w:kern w:val="2"/>
      <w:sz w:val="24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rFonts w:eastAsia="Calibri" w:cs="Lucida Sans Unicode"/>
      <w:color w:val="008000"/>
      <w:kern w:val="2"/>
      <w:sz w:val="24"/>
      <w:szCs w:val="24"/>
    </w:rPr>
  </w:style>
  <w:style w:type="paragraph" w:styleId="Feladatszvege">
    <w:name w:val="feladat szövege"/>
    <w:basedOn w:val="Normal"/>
    <w:qFormat/>
    <w:pPr>
      <w:suppressAutoHyphens w:val="true"/>
      <w:spacing w:lineRule="auto" w:line="276" w:before="0" w:after="200"/>
    </w:pPr>
    <w:rPr>
      <w:rFonts w:eastAsia="Calibri" w:cs="Wingdings"/>
      <w:kern w:val="2"/>
      <w:sz w:val="24"/>
      <w:szCs w:val="24"/>
    </w:rPr>
  </w:style>
  <w:style w:type="paragraph" w:styleId="NormlK">
    <w:name w:val="Normál_K"/>
    <w:basedOn w:val="Normal"/>
    <w:qFormat/>
    <w:pPr>
      <w:tabs>
        <w:tab w:val="clear" w:pos="708"/>
        <w:tab w:val="left" w:pos="4605" w:leader="none"/>
      </w:tabs>
      <w:suppressAutoHyphens w:val="true"/>
      <w:spacing w:lineRule="atLeast" w:line="100" w:before="40" w:after="40"/>
      <w:ind w:left="567" w:hanging="0"/>
    </w:pPr>
    <w:rPr>
      <w:rFonts w:cs="Lucida Sans Unicode"/>
      <w:color w:val="00B050"/>
      <w:kern w:val="2"/>
      <w:sz w:val="24"/>
      <w:szCs w:val="24"/>
    </w:rPr>
  </w:style>
  <w:style w:type="paragraph" w:styleId="Listaszerbekezds2">
    <w:name w:val="Listaszerű bekezdés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Lucida Sans Unicode"/>
      <w:kern w:val="2"/>
      <w:sz w:val="22"/>
      <w:szCs w:val="22"/>
    </w:rPr>
  </w:style>
  <w:style w:type="paragraph" w:styleId="Kerettartalom">
    <w:name w:val="Kerettartalom"/>
    <w:basedOn w:val="TextBody"/>
    <w:qFormat/>
    <w:pPr>
      <w:suppressAutoHyphens w:val="true"/>
      <w:spacing w:lineRule="atLeast" w:line="100" w:before="0" w:after="120"/>
      <w:jc w:val="left"/>
    </w:pPr>
    <w:rPr>
      <w:rFonts w:cs="Lucida Sans Unicode"/>
      <w:kern w:val="2"/>
      <w:szCs w:val="24"/>
    </w:rPr>
  </w:style>
  <w:style w:type="paragraph" w:styleId="Nincstrkz">
    <w:name w:val="Nincs térköz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hu-HU" w:bidi="ar-SA" w:eastAsia="zh-CN"/>
    </w:rPr>
  </w:style>
  <w:style w:type="paragraph" w:styleId="Normlbehzs">
    <w:name w:val="Normál behúzás"/>
    <w:basedOn w:val="Normal"/>
    <w:qFormat/>
    <w:pPr>
      <w:spacing w:lineRule="exact" w:line="240"/>
      <w:ind w:firstLine="227"/>
      <w:jc w:val="both"/>
    </w:pPr>
    <w:rPr>
      <w:rFonts w:ascii="Arial" w:hAnsi="Arial" w:eastAsia="Calibri" w:cs="Arial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3:17:00Z</dcterms:created>
  <dc:creator>Márkus Gábor</dc:creator>
  <dc:description/>
  <cp:keywords/>
  <dc:language>en-US</dc:language>
  <cp:lastModifiedBy>Spangenberger Andrea</cp:lastModifiedBy>
  <cp:lastPrinted>2013-02-05T13:18:00Z</cp:lastPrinted>
  <dcterms:modified xsi:type="dcterms:W3CDTF">2023-02-14T13:17:00Z</dcterms:modified>
  <cp:revision>2</cp:revision>
  <dc:subject>Levél</dc:subject>
  <dc:title>RPi iratok</dc:title>
</cp:coreProperties>
</file>