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RÓMAI KATOLIKUS HITTAN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5-8. évfolyam</w:t>
      </w:r>
    </w:p>
    <w:p>
      <w:pPr>
        <w:pStyle w:val="Normal"/>
        <w:jc w:val="center"/>
        <w:rPr>
          <w:sz w:val="48"/>
          <w:szCs w:val="32"/>
        </w:rPr>
      </w:pPr>
      <w:r>
        <w:rPr>
          <w:b/>
          <w:sz w:val="48"/>
          <w:szCs w:val="32"/>
        </w:rPr>
        <w:t>helyi tantárgyi tanterve</w:t>
      </w:r>
    </w:p>
    <w:p>
      <w:pPr>
        <w:pStyle w:val="NormlWeb"/>
        <w:spacing w:before="0" w:after="0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A bevezetés tanéve: </w:t>
      </w:r>
      <w:r>
        <w:rPr>
          <w:bCs/>
          <w:sz w:val="28"/>
          <w:szCs w:val="28"/>
        </w:rPr>
        <w:t>2020/2021</w:t>
      </w:r>
    </w:p>
    <w:p>
      <w:pPr>
        <w:pStyle w:val="Normal"/>
        <w:rPr/>
      </w:pPr>
      <w:r>
        <w:rPr>
          <w:b/>
          <w:bCs/>
          <w:sz w:val="28"/>
          <w:szCs w:val="28"/>
        </w:rPr>
        <w:t>A bevezetés évfolyama</w:t>
      </w:r>
      <w:r>
        <w:rPr>
          <w:bCs/>
          <w:sz w:val="28"/>
          <w:szCs w:val="28"/>
        </w:rPr>
        <w:t>: 5. évfoly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antárgy helyi tantervét kidolgozta: </w:t>
      </w:r>
      <w:r>
        <w:rPr>
          <w:sz w:val="28"/>
        </w:rPr>
        <w:t>Hittan munkaközössé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0.</w:t>
      </w:r>
    </w:p>
    <w:p>
      <w:pPr>
        <w:pStyle w:val="NormlWeb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écsi Református Kollégium Általános Iskolája</w:t>
      </w:r>
    </w:p>
    <w:p>
      <w:pPr>
        <w:pStyle w:val="Norm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M azonosító: 027413 </w:t>
      </w:r>
      <w:r>
        <w:rPr>
          <w:rFonts w:eastAsia="Webdings" w:cs="Webdings" w:ascii="Webdings" w:hAnsi="Webdings"/>
          <w:b/>
          <w:bCs/>
          <w:sz w:val="32"/>
          <w:szCs w:val="32"/>
        </w:rPr>
        <w:t>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7630 Pécs Engel János József u. 15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ÓMAI KATOLIKUS HITT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-8. évfolya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Helyi tantárgyi tanterv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 tantárgy órakerete: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4"/>
        <w:gridCol w:w="1775"/>
        <w:gridCol w:w="2127"/>
        <w:gridCol w:w="2528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folya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ti órakere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i óraker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rettantervi órakere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házi iskolák többlet órái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antárggyal kapcsolatos pedagógiai szervezési megjegyzés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ntárgy az egyházi iskolák heti 1 többlet óráját ka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hittan tantárgy minden évfolyamon csoportbontásban kerül megtartásra. Minden tanuló, a szülő nyilatkozata alapján vesz részt a református vagy római katolikus hittancsoportban. Ezek az órák is az iskolában kerülnek megtartásra. Csoportváltás szülői </w:t>
      </w:r>
      <w:r>
        <w:rPr>
          <w:i/>
        </w:rPr>
        <w:t>(nagykorú tanuló esetében tanulói)</w:t>
      </w:r>
      <w:r>
        <w:rPr/>
        <w:t xml:space="preserve"> kérelemre, a jogszabályban előírt határidőig, </w:t>
      </w:r>
      <w:r>
        <w:rPr>
          <w:i/>
        </w:rPr>
        <w:t>(rendkívül indokolt esetben a tanév kezdetén),</w:t>
      </w:r>
      <w:r>
        <w:rPr/>
        <w:t xml:space="preserve"> az igazgató engedélye alapján lehetséges. Áttérő tanulónak a csoportváltást az igazgató az illetékes egyház képviselőjének nyilatkozata után engedélyezheti. Jelen helyi tanterv a római katolikus hittan helyi tantárgyi tantervét tartalmazza.</w:t>
      </w:r>
    </w:p>
    <w:p>
      <w:pPr>
        <w:pStyle w:val="Normal"/>
        <w:rPr>
          <w:b/>
          <w:b/>
        </w:rPr>
      </w:pPr>
      <w:r>
        <w:rPr>
          <w:b/>
        </w:rPr>
        <w:t>A helyi tanterv alapját jelentő kerettanterv: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/>
        <w:t>A kerettantervek kiadásának és jóváhagyásának rendjéről szóló 51/2012. (XII. 21.) EMMI-rendelet 2. sz. mellékletében kiadott 2.2.15 tantárgyi kerettanterv alapján készült helyi tanterv a N</w:t>
      </w:r>
      <w:r>
        <w:rPr>
          <w:color w:val="000000"/>
        </w:rPr>
        <w:t>emzeti alaptanterv kiadásáról, bevezetéséről és alkalmazásáról szóló az 5/2020. (I.31.) Korm. rendelet módosításával.</w:t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/>
      </w:pPr>
      <w:r>
        <w:rPr>
          <w:b/>
        </w:rPr>
        <w:t xml:space="preserve">A tantárgy helyi tantervét kidolgozta: </w:t>
      </w:r>
      <w:r>
        <w:rPr/>
        <w:t>Hittan munkaközösség</w:t>
      </w:r>
      <w:r>
        <w:br w:type="page"/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T kompetenciákhoz, fejlesztési területekhez való kapcsolód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ittan tantárgy törekszik arra, hogy a Nemzeti Alaptantervben kijelölt kulcskompetenciákhoz kapcsolódjon. Ezen belül különösen kiemelt szerepet kapnak a következő fejlesztési területekhez való kapcsolód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Erkölcsi nevelés.</w:t>
      </w:r>
      <w:r>
        <w:rPr/>
        <w:t xml:space="preserve"> A hittan része az erkölcsi nevelés is. Ez abban jelenik meg, hogy a fejlesztési célok között megjelenik a tanuló erkölcsi ítélőképességének fejlesztése, valamint az egyes bibliai történetekben található erkölcsi vonatkozások, kapcsolópontokra való rámutatás is. A hit- és erkölcstan tantárgy erkölcsi nevelésének célja keresztény értékrend felmutatása és a tanuló bátorítása azok megismerésére és saját életébe való adaptá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Nemzeti öntudatra nevelés. Állampolgárságra, demokráciára nevelés. </w:t>
      </w:r>
      <w:r>
        <w:rPr/>
        <w:t>A hittan fejlesztési céljai között jelen van az arra való rámutatás, hogy hitünket népünk keretei között is megélhetjük, felelősséget vállalhatunk nemzetünkért, melyet imádságban hordozhatunk. Szintén a fejlesztési célok része a szabályok és törvények tiszteletérére nevelés, valamint nemzeti értékeink és ünnepeink tisztelete és az aktív állampolgárság korosztályi szintű megél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Önismeret és társas kultúra fejlesztése. Felelősségvállalás másokért, önkéntesség. </w:t>
      </w:r>
      <w:r>
        <w:rPr/>
        <w:t xml:space="preserve">Minden bibliai történeteknek van vonatkozása a társas kapcsolatok és az önismeret vonatkozásában. Ezek megvilágításaként a történetekhez kapcsolódóan olyan témák jelennek meg, melyek segítik a reális önismeretet és bátorítanak az önmagunkért és másokért való felelősségvállalásra, valamint a társas kapcsolatok nyílt, őszinte, empatikus és egymást segítő megélésér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Családi életre nevelés. </w:t>
      </w:r>
      <w:r>
        <w:rPr/>
        <w:t>A bibliai történetek egy része családi élethelyzeteket tartalmaz. Ezek segítségével, valamint a tanulók életvalóságának felidézése révén cél az élhető és egészséges család modelljeinek megismertetése; a családhoz tartozás érzelmi hátterének tudatosítása és a tanulók hozzásegítése ahhoz, hogy családi szerepeit és helyzeteit tudatosan élje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Testi és lelki egészségre nevelés.</w:t>
      </w:r>
      <w:r>
        <w:rPr/>
        <w:t xml:space="preserve"> A hittan tantárgy folyamatos fejlesztési célja annak a látásmódnak a fejlesztése, hogy az egészséges ember nemcsak testben, hanem lélekben is egészsé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Fenntarthatóság, környezettudatosság. </w:t>
      </w:r>
      <w:r>
        <w:rPr/>
        <w:t>Isten az ember feladatává tette azt, hogy a teremtett világot őrizze és gondozza. A fejlesztés célja ennek a felismertetése a tanulókkal és hozzásegítésük ahhoz, hogy ezt a feladatukat korosztályi szinten betöltsé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Médiatudatosságra nevelés.</w:t>
      </w:r>
      <w:r>
        <w:rPr/>
        <w:t xml:space="preserve"> Egyes témák kapcsán a megelőző ismeretek része a média által közvetített szemléletmód és ismeretek. Ezek felidézésével lehetőség adódik a tanulók médiatudatosságának segítésér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évfolyam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 és feladatok</w:t>
      </w:r>
    </w:p>
    <w:p>
      <w:pPr>
        <w:pStyle w:val="Normal"/>
        <w:jc w:val="both"/>
        <w:rPr/>
      </w:pPr>
      <w:r>
        <w:rPr/>
        <w:t>A gyermekek ismerjék meg az ószövetségi elbeszéléseket, azok erkölcsi üzenetét, valamint a belőlük sugárzó végtelen isteni szeretetet. Törekednünk kell arra is, hogy a tanulók észrevegyék az elbeszélések Újszövetségre mutató jellegét. – Nem szabad azonban elfelejtenünk, hogy ebben az életkori szakaszban a gyermekek még nem rendelkeznek történeti ismeretekkel, nem képesek történelmi távlatban gondolkodni. Jóllehet a történetek bizonyos időrendiségben követik egymást, nem célunk az üdvtörténeti sorrendiség bemutatása.</w:t>
      </w:r>
    </w:p>
    <w:p>
      <w:pPr>
        <w:pStyle w:val="Normal"/>
        <w:jc w:val="both"/>
        <w:rPr/>
      </w:pPr>
      <w:r>
        <w:rPr/>
        <w:t>Alapcélkitűzésünk az, hogy megragadjuk a gyermekek bizalommal teli érdeklődését, és azt Isten szeretetére irányítsuk. Tudatosítsuk bennük, hogy miként az ószövetségi ember élete, az ő életük is Isten kezében van. Segítsük őket abban, hogy mindennapi életükben bizalommal hagyatkozzanak a mennyei Atya gondviselő jóságára. Alakítsuk ki bennük a készséget, hogy figyeljenek a népét féltő szeretettel vezető és minden problémájára választ adó Úr szavára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lapkövetelmények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tanulók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xtBody"/>
        <w:rPr>
          <w:lang w:val="hu-HU"/>
        </w:rPr>
      </w:pPr>
      <w:r>
        <w:rPr>
          <w:lang w:val="hu-HU"/>
        </w:rPr>
        <w:t>-tudják elmesélni a hallott ószövetségi történeteket,</w:t>
      </w:r>
    </w:p>
    <w:p>
      <w:pPr>
        <w:pStyle w:val="TextBody"/>
        <w:rPr>
          <w:lang w:val="hu-HU"/>
        </w:rPr>
      </w:pPr>
      <w:r>
        <w:rPr>
          <w:lang w:val="hu-HU"/>
        </w:rPr>
        <w:t>-ismerjék az erény és a bűn fogalmát, a három isteni erényt, azok jelentőségét az ember életében</w:t>
      </w:r>
    </w:p>
    <w:p>
      <w:pPr>
        <w:pStyle w:val="TextBody"/>
        <w:rPr/>
      </w:pPr>
      <w:r>
        <w:rPr>
          <w:lang w:val="hu-HU"/>
        </w:rPr>
        <w:t>-ismerjék meg a legfőbb erényeket az ószövetségi történetek kapcsán,</w:t>
      </w:r>
    </w:p>
    <w:p>
      <w:pPr>
        <w:pStyle w:val="TextBody"/>
        <w:rPr/>
      </w:pPr>
      <w:r>
        <w:rPr>
          <w:lang w:val="hu-HU"/>
        </w:rPr>
        <w:t>-tudják a négy sarkalatos erényt,</w:t>
      </w:r>
    </w:p>
    <w:p>
      <w:pPr>
        <w:pStyle w:val="TextBody"/>
        <w:rPr/>
      </w:pPr>
      <w:r>
        <w:rPr>
          <w:lang w:val="hu-HU"/>
        </w:rPr>
        <w:t>-ismerjék a főbűnöket, illetve az ezekkel ellentétes erényeket,</w:t>
      </w:r>
    </w:p>
    <w:p>
      <w:pPr>
        <w:pStyle w:val="TextBody"/>
        <w:rPr/>
      </w:pPr>
      <w:r>
        <w:rPr>
          <w:lang w:val="hu-HU"/>
        </w:rPr>
        <w:t>-ismerjék az ószövetség népének Isten által kiválasztott kiemelkedő személyeit,</w:t>
      </w:r>
    </w:p>
    <w:p>
      <w:pPr>
        <w:pStyle w:val="TextBody"/>
        <w:rPr>
          <w:b/>
          <w:b/>
          <w:sz w:val="28"/>
          <w:szCs w:val="28"/>
          <w:lang w:val="hu-HU"/>
        </w:rPr>
      </w:pPr>
      <w:r>
        <w:rPr/>
        <w:t>-tudják hitünk fő igazságait.</w:t>
      </w:r>
    </w:p>
    <w:p>
      <w:pPr>
        <w:pStyle w:val="TextBody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  <w:r>
        <w:br w:type="page"/>
      </w:r>
    </w:p>
    <w:p>
      <w:pPr>
        <w:pStyle w:val="TextBody"/>
        <w:jc w:val="center"/>
        <w:rPr>
          <w:b/>
          <w:b/>
          <w:lang w:val="hu-HU"/>
        </w:rPr>
      </w:pPr>
      <w:r>
        <w:rPr>
          <w:b/>
          <w:lang w:val="hu-HU"/>
        </w:rPr>
        <w:t>5. évfolyam</w:t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</w:rPr>
        <w:t>Óraszám: 2 óra/hét</w:t>
      </w:r>
    </w:p>
    <w:p>
      <w:pPr>
        <w:pStyle w:val="Normal"/>
        <w:ind w:left="763" w:firstLine="547"/>
        <w:rPr/>
      </w:pPr>
      <w:r>
        <w:rPr>
          <w:b/>
        </w:rPr>
        <w:t>68 óra/év</w:t>
      </w:r>
    </w:p>
    <w:p>
      <w:pPr>
        <w:pStyle w:val="Normal"/>
        <w:spacing w:before="240" w:after="240"/>
        <w:jc w:val="center"/>
        <w:rPr/>
      </w:pPr>
      <w:r>
        <w:rPr>
          <w:b/>
        </w:rPr>
        <w:t>Az éves óraszám felosz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73"/>
        <w:gridCol w:w="2835"/>
        <w:gridCol w:w="992"/>
        <w:gridCol w:w="1980"/>
      </w:tblGrid>
      <w:tr>
        <w:trPr>
          <w:trHeight w:val="39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pem vagytok – mondja az Ú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Nagy néppé teszlek – mondja az Ú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Kimenti népét az Ú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Vezeti népét az Ú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Népének oltalma és menedéke az Ú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ndvégig szereti népé az Ú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egyházi év ünnepeihez kapcsolódó aktuális foglalkoz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, összefoglal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603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néppé teszlek – mondja az Úr (1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ősatyákról szóló ószövetségi elbeszélések megismerése és értelmez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brahám</w:t>
            </w:r>
          </w:p>
          <w:p>
            <w:pPr>
              <w:pStyle w:val="Normal"/>
              <w:rPr/>
            </w:pPr>
            <w:r>
              <w:rPr/>
              <w:t>Izsák</w:t>
            </w:r>
          </w:p>
          <w:p>
            <w:pPr>
              <w:pStyle w:val="Normal"/>
              <w:rPr/>
            </w:pPr>
            <w:r>
              <w:rPr/>
              <w:t>Jákob</w:t>
            </w:r>
          </w:p>
          <w:p>
            <w:pPr>
              <w:pStyle w:val="Normal"/>
              <w:rPr/>
            </w:pPr>
            <w:r>
              <w:rPr/>
              <w:t>Józse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órai beszélgetés a nép fogalmáról, a néppé válás folyamatá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 tanító ismerteti a bibliai elbeszéléseket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beszélgetés a történetek mondanivalójáró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történetek dramatizált előadása; tanórai beszélgetés Isten megtapasztalásáról, aki sohasem feledkezik el az emberrő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 xml:space="preserve">Ének-zene </w:t>
            </w:r>
          </w:p>
          <w:p>
            <w:pPr>
              <w:pStyle w:val="Normal"/>
              <w:rPr/>
            </w:pPr>
            <w:r>
              <w:rPr/>
              <w:t xml:space="preserve">Rajz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enti népét az Úr (2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nevelés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 memória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rmészettudományos kompetenc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ózesről és a szövetségkötésről szóló ószövetségi elbeszélések megismerése és értelmez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ózes meghívása és küldetése</w:t>
            </w:r>
          </w:p>
          <w:p>
            <w:pPr>
              <w:pStyle w:val="Normal"/>
              <w:rPr/>
            </w:pPr>
            <w:r>
              <w:rPr/>
              <w:t>A húsvéti bárány</w:t>
            </w:r>
          </w:p>
          <w:p>
            <w:pPr>
              <w:pStyle w:val="Normal"/>
              <w:rPr/>
            </w:pPr>
            <w:r>
              <w:rPr/>
              <w:t>Átkelés a Vörös-tengeren</w:t>
            </w:r>
          </w:p>
          <w:p>
            <w:pPr>
              <w:pStyle w:val="Normal"/>
              <w:rPr/>
            </w:pPr>
            <w:r>
              <w:rPr/>
              <w:t>Az aranyborjú</w:t>
            </w:r>
          </w:p>
          <w:p>
            <w:pPr>
              <w:pStyle w:val="Normal"/>
              <w:rPr/>
            </w:pPr>
            <w:r>
              <w:rPr/>
              <w:t>A manna</w:t>
            </w:r>
          </w:p>
          <w:p>
            <w:pPr>
              <w:pStyle w:val="Normal"/>
              <w:rPr/>
            </w:pPr>
            <w:r>
              <w:rPr/>
              <w:t>Szövetségkötés, a tízparan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 közösségi kapcsolatokról, szerződésekről, szövetségekr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ek egyéni, hangos, értő olvasása, illetve tanítói előad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ek mondanivalójáról: Isten segít megszabadulni a bűn kötelékeib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tízparancs memorizá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a történetek dramatizált előadása; beszélgetés az életet segítő szabályokról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jektmunka: két nagy „kőtábla” készítése papírból, rajta a parancsokkal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zőművészet – Michelangelo: Mózes szob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Természetismeret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6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Vezeti népét az Úr (3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/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írákról és az első királyokról szóló ószövetségi elbeszélések megismerése és értelmez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deon</w:t>
            </w:r>
          </w:p>
          <w:p>
            <w:pPr>
              <w:pStyle w:val="Normal"/>
              <w:rPr/>
            </w:pPr>
            <w:r>
              <w:rPr/>
              <w:t>Sámson</w:t>
            </w:r>
          </w:p>
          <w:p>
            <w:pPr>
              <w:pStyle w:val="Normal"/>
              <w:rPr/>
            </w:pPr>
            <w:r>
              <w:rPr/>
              <w:t>Sámuel</w:t>
            </w:r>
          </w:p>
          <w:p>
            <w:pPr>
              <w:pStyle w:val="Normal"/>
              <w:rPr/>
            </w:pPr>
            <w:r>
              <w:rPr/>
              <w:t>Saul</w:t>
            </w:r>
          </w:p>
          <w:p>
            <w:pPr>
              <w:pStyle w:val="Normal"/>
              <w:rPr/>
            </w:pPr>
            <w:r>
              <w:rPr/>
              <w:t>Dávid</w:t>
            </w:r>
          </w:p>
          <w:p>
            <w:pPr>
              <w:pStyle w:val="Normal"/>
              <w:rPr/>
            </w:pPr>
            <w:r>
              <w:rPr/>
              <w:t>Salam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 közösség felelős vezetőinek feladatai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ek egyéni, hangos, értő olvasása, illetve tanítói előad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ek mondanivalójáról: Isten minden embert felelősségteljes cselekvésre hí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ktualizálás: a történetek dramatizált előadása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nehallgatás (pl. Gavel testvérek: Sámue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603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pének oltalma és menedéke az Úr (4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harmóniára való készség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gfontosabb ószövetségi próféták és prófétai iratok megismerése és értelmez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lés</w:t>
            </w:r>
          </w:p>
          <w:p>
            <w:pPr>
              <w:pStyle w:val="Normal"/>
              <w:rPr/>
            </w:pPr>
            <w:r>
              <w:rPr/>
              <w:t>Elizeus</w:t>
            </w:r>
          </w:p>
          <w:p>
            <w:pPr>
              <w:pStyle w:val="Normal"/>
              <w:rPr/>
            </w:pPr>
            <w:r>
              <w:rPr/>
              <w:t>Izaiás</w:t>
            </w:r>
          </w:p>
          <w:p>
            <w:pPr>
              <w:pStyle w:val="Normal"/>
              <w:rPr/>
            </w:pPr>
            <w:r>
              <w:rPr/>
              <w:t>Jeremiás</w:t>
            </w:r>
          </w:p>
          <w:p>
            <w:pPr>
              <w:pStyle w:val="Normal"/>
              <w:rPr/>
            </w:pPr>
            <w:r>
              <w:rPr/>
              <w:t>Ezekiel</w:t>
            </w:r>
          </w:p>
          <w:p>
            <w:pPr>
              <w:pStyle w:val="Normal"/>
              <w:rPr/>
            </w:pPr>
            <w:r>
              <w:rPr/>
              <w:t>Dáni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 prófétaság intézményér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ek egyéni, hangos, értő olvasása, illetve tanítói előad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ek mondanivalójáról: Isten embereket küld akaratának kinyilvánításá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a történetek dramatizált előadása; beszélgetés annak fontosságáról, hogy bátran vállalja az ember belső meggyőződésé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nektanulás (pl. Küldelek én…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Raj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23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végig szereti népét az Úr (5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szervezőképesség, a döntésképesség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gfontosabb ószövetségi tanító jellegű elbeszélések megismerése, értelmez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kabeusok</w:t>
            </w:r>
          </w:p>
          <w:p>
            <w:pPr>
              <w:pStyle w:val="Normal"/>
              <w:rPr/>
            </w:pPr>
            <w:r>
              <w:rPr/>
              <w:t>Jónás</w:t>
            </w:r>
          </w:p>
          <w:p>
            <w:pPr>
              <w:pStyle w:val="Normal"/>
              <w:rPr/>
            </w:pPr>
            <w:r>
              <w:rPr/>
              <w:t>Jób</w:t>
            </w:r>
          </w:p>
          <w:p>
            <w:pPr>
              <w:pStyle w:val="Normal"/>
              <w:rPr/>
            </w:pPr>
            <w:r>
              <w:rPr/>
              <w:t>Tóbiás</w:t>
            </w:r>
          </w:p>
          <w:p>
            <w:pPr>
              <w:pStyle w:val="Normal"/>
              <w:rPr/>
            </w:pPr>
            <w:r>
              <w:rPr/>
              <w:t>Jud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 tanító jellegű elbeszélések fontosságá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ek egyéni, hangos, értő olvasása, illetve tanítói előad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ek mondanivalójá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a történetek dramatizált előadása; beszélgetés a példát és bátorságot adó történetek jelentőségéről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munka: gyűjtőmunkával idézeteket keresni az elbeszélésekből, ezeket nagyobb lapra, nagyobb betűvel kiírni, majd tanító jellegű faliképként kifüggeszteni a teremben az órák ala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pacing w:val="80"/>
        </w:rPr>
      </w:pPr>
      <w:r>
        <w:rPr>
          <w:rFonts w:cs="Times New Roman" w:ascii="Times New Roman" w:hAnsi="Times New Roman"/>
          <w:b/>
          <w:spacing w:val="80"/>
        </w:rPr>
        <w:t>6. évfolyam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 és feladatok</w:t>
      </w:r>
    </w:p>
    <w:p>
      <w:pPr>
        <w:pStyle w:val="Normal"/>
        <w:jc w:val="both"/>
        <w:rPr/>
      </w:pPr>
      <w:r>
        <w:rPr/>
        <w:t>Segítjük a tanulót abban, hogy sokrétű és korszerű ismereteket szerezzen az egyház alapításáról, lényegéről, életéről, szervezeteiről és céljáról.</w:t>
      </w:r>
    </w:p>
    <w:p>
      <w:pPr>
        <w:pStyle w:val="Normal"/>
        <w:jc w:val="both"/>
        <w:rPr/>
      </w:pPr>
      <w:r>
        <w:rPr/>
        <w:t>Felébresztjük a tanulóban az egyházi közösséghez tartozás vágyát, és felébresztjük felelősségérzetét is, amely később elvezetheti őt ahhoz a döntéshez, amelyben az egyház tudatos elfogadójává és az egyházi közösség tevékeny tagjává válik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lapkövetelmények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tanuló</w:t>
      </w:r>
    </w:p>
    <w:p>
      <w:pPr>
        <w:pStyle w:val="Normal"/>
        <w:jc w:val="both"/>
        <w:rPr/>
      </w:pPr>
      <w:r>
        <w:rPr/>
        <w:t>-tudja megkülönböztetni a katolikus egyházara vonatkozó fogalmakat a többi vallás fogalmaitól,</w:t>
      </w:r>
    </w:p>
    <w:p>
      <w:pPr>
        <w:pStyle w:val="Normal"/>
        <w:jc w:val="both"/>
        <w:rPr/>
      </w:pPr>
      <w:r>
        <w:rPr/>
        <w:t>-ismerje az egyház alapításának körülményeit, az egyház lényegét, célját, szervezeti felépítését,</w:t>
      </w:r>
    </w:p>
    <w:p>
      <w:pPr>
        <w:pStyle w:val="Normal"/>
        <w:jc w:val="both"/>
        <w:rPr/>
      </w:pPr>
      <w:r>
        <w:rPr/>
        <w:t>-legyen tisztában az egyház üdvösségszerző küldetésével, ismerje, hogyan valósította és valósítja meg ezt a történelem különböző korszakaiban és napjainkban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6. évfolyam</w:t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</w:rPr>
        <w:t>Óraszám: 2 óra/hét</w:t>
      </w:r>
    </w:p>
    <w:p>
      <w:pPr>
        <w:pStyle w:val="Normal"/>
        <w:ind w:left="763" w:firstLine="547"/>
        <w:rPr/>
      </w:pPr>
      <w:r>
        <w:rPr>
          <w:b/>
        </w:rPr>
        <w:t>68 óra/év</w:t>
      </w:r>
    </w:p>
    <w:p>
      <w:pPr>
        <w:pStyle w:val="Normal"/>
        <w:spacing w:before="240" w:after="240"/>
        <w:jc w:val="center"/>
        <w:rPr/>
      </w:pPr>
      <w:r>
        <w:rPr>
          <w:b/>
        </w:rPr>
        <w:t>Az éves óraszám felosztás</w:t>
      </w:r>
      <w:r>
        <w:rPr/>
        <w:t>a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73"/>
        <w:gridCol w:w="2835"/>
        <w:gridCol w:w="992"/>
        <w:gridCol w:w="1980"/>
      </w:tblGrid>
      <w:tr>
        <w:trPr>
          <w:trHeight w:val="39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házu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mészetes közösségtől az egyházi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yház gyöker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z egyház szüle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egyház az evangélium útjá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egyházi év ünnepeihez kapcsolódó aktuális foglalkoz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, összefoglal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382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 természetes közösségtől az egyházig (1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/>
            </w:pPr>
            <w:r>
              <w:rPr/>
              <w:t>Az önértékelés és a nyitottság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Írásbeli munka készítése képességének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etikai érzék és a felelősségvállalá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rmészetes közösségtől az egyházig – közösségek életadó szerep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salád a közösségek alapja</w:t>
            </w:r>
          </w:p>
          <w:p>
            <w:pPr>
              <w:pStyle w:val="Normal"/>
              <w:rPr/>
            </w:pPr>
            <w:r>
              <w:rPr/>
              <w:t>A barátok közössége mint a megnyílás lehetősége</w:t>
            </w:r>
          </w:p>
          <w:p>
            <w:pPr>
              <w:pStyle w:val="Normal"/>
              <w:rPr/>
            </w:pPr>
            <w:r>
              <w:rPr/>
              <w:t>A nemzet közössége mint a hovatartozás érzését adó közösség</w:t>
            </w:r>
          </w:p>
          <w:p>
            <w:pPr>
              <w:pStyle w:val="Normal"/>
              <w:rPr/>
            </w:pPr>
            <w:r>
              <w:rPr/>
              <w:t>Az egyház közössége mint Krisztus élő te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vezető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jektmunka: egy emberrajz készítése, amely tagjaiba beírják a különböző emberi feladatokat, szolgálatokat, hogy elgondolják, mindenkinek megvan a maga feladat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z ember feladatait, szolgálatait megjelenítő emberrajz készítése annak kifejezésére, hogy mindenkinek megvan a felad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anórai beszélgetés a különböző közösségekről, a családról, barátságról, nemzetről, egyház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rövid fogalmazás írása „Én az egyház tagja vagyok” címmel; a legjobban sikerült alkotások közzététele a plébánia honlapj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ánc és dráma</w:t>
            </w:r>
          </w:p>
          <w:p>
            <w:pPr>
              <w:pStyle w:val="Normal"/>
              <w:rPr/>
            </w:pPr>
            <w:r>
              <w:rPr/>
              <w:t>Technika (Számítástechnika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24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z egyház gyökerei (2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lényegkiemelés és a kapcsolatba hozás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z önkifejezé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önkifejezés és a társas aktivitá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yház gyökerei az Ó- és Újszövetségb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Ószövetség mint Isten népe születésének története; mint a szabadulás története</w:t>
            </w:r>
          </w:p>
          <w:p>
            <w:pPr>
              <w:pStyle w:val="Normal"/>
              <w:rPr/>
            </w:pPr>
            <w:r>
              <w:rPr/>
              <w:t>Az Újszövetség mint Jézus tanítványainak közössége: Jézus az alapító, halálával ő ad életet az egyházn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vízjáték a legfontosabb ismert ószövetségi és újszövetségi elbeszélések felelevenítésé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legfontosabb ószövetségi és újszövetségi szakaszok újraolvasása és értelmezése a közösségi szempontokat kiemel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összefoglalása a tanár ált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egy-egy elbeszélés dramatizált megjelenítése kis csoportokban, majd a tapasztalatok megbeszélése: mit jelent a közösség tagjának len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Tánc és drám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24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ház születése (3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/>
            </w:pPr>
            <w:r>
              <w:rPr/>
              <w:t>Az önértékelés és a nyitottság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önállóság képességének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 képi információ feldolgozása képességének fejlesztése</w:t>
            </w:r>
          </w:p>
          <w:p>
            <w:pPr>
              <w:pStyle w:val="Normal"/>
              <w:rPr/>
            </w:pPr>
            <w:r>
              <w:rPr/>
              <w:t>A forráskezel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yház szül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ünkösd</w:t>
            </w:r>
          </w:p>
          <w:p>
            <w:pPr>
              <w:pStyle w:val="Normal"/>
              <w:rPr/>
            </w:pPr>
            <w:r>
              <w:rPr/>
              <w:t>Az ősegyház élete: misszió, összetartozás, mindent megosztó szeretet</w:t>
            </w:r>
          </w:p>
          <w:p>
            <w:pPr>
              <w:pStyle w:val="Normal"/>
              <w:rPr/>
            </w:pPr>
            <w:r>
              <w:rPr/>
              <w:t>Az egyház az evangélium útján jár:</w:t>
            </w:r>
          </w:p>
          <w:p>
            <w:pPr>
              <w:pStyle w:val="Normal"/>
              <w:rPr/>
            </w:pPr>
            <w:r>
              <w:rPr/>
              <w:t>Pál megtér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vezető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jektmunka: kiállítás készítése az osztályban az egyház missziós tevékenységének bemutatásá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z Apostolok Cselekedeteiből elbeszélések értő olvasása és irányított megbeszé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projektmunka keretében: információk, képek gyűjtés az interneten az első századokban vértanúhalált halt szentekről; közzététel a plébániafaliújság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Történe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1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ház az evangélium útján (4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/>
              <w:t>Az esztétikai érzé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 képi információ feldolgozása képességének fejlesztése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önkifejez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yháztörténet főbb állomásai</w:t>
            </w:r>
          </w:p>
          <w:p>
            <w:pPr>
              <w:pStyle w:val="Normal"/>
              <w:rPr/>
            </w:pPr>
            <w:r>
              <w:rPr/>
              <w:t>A történelem célja: örömben együtt lenni Istenn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gyház lelkigondozó tevékenysége: szentségek kiszolgálta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gyház szociális tevékenysége (pl. szegénygondozó, betegápoló rend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gyház kulturális-oktatási tevékenysége (pl. tanító rend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gyház szervezeti felép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evezetés: zenehallgatás (pl. Ivántsics Tamás: Damaszkusz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Szentírásból és egyházi iratokból vett szemelvények értő olvasása, tanári irányítással értelmez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ualizálás: a megismert szentekről, a tanulók védőszentjeiről rajzokkal-képekkel illusztrált kiállítás készítése a plébán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Történelem</w:t>
            </w:r>
          </w:p>
          <w:p>
            <w:pPr>
              <w:pStyle w:val="Normal"/>
              <w:rPr/>
            </w:pPr>
            <w:r>
              <w:rPr/>
              <w:t>Raj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ubtitle"/>
        <w:rPr>
          <w:rFonts w:ascii="Times New Roman" w:hAnsi="Times New Roman" w:cs="Times New Roman"/>
          <w:b/>
          <w:b/>
          <w:spacing w:val="80"/>
        </w:rPr>
      </w:pPr>
      <w:r>
        <w:rPr>
          <w:rFonts w:cs="Times New Roman" w:ascii="Times New Roman" w:hAnsi="Times New Roman"/>
          <w:b/>
          <w:spacing w:val="80"/>
        </w:rPr>
        <w:t>7. évfolyam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 és feladatok</w:t>
      </w:r>
    </w:p>
    <w:p>
      <w:pPr>
        <w:pStyle w:val="Normal"/>
        <w:jc w:val="both"/>
        <w:rPr/>
      </w:pPr>
      <w:r>
        <w:rPr/>
        <w:t>Az üdvtörténet alapigazságait (a hit előfeltételeit) az ész természetes fényében (azaz csupán a történettudomány és a logikus gondolkodású filozófia segítségével) vizsgáljuk, és rámutatunk, hogy ezek az igazságok az emberi ész ítélőszéke előtt is megállják helyüket.</w:t>
      </w:r>
    </w:p>
    <w:p>
      <w:pPr>
        <w:pStyle w:val="Normal"/>
        <w:jc w:val="both"/>
        <w:rPr/>
      </w:pPr>
      <w:r>
        <w:rPr/>
        <w:t>A hit előfeltételeinek ésszerűségére utalva tudatosítjuk a tanulóban, hogy a Jézusba vetett hit nemcsak ésszerű állásfoglalás, hanem megvalósítandó feladat is (ha van irracionális dolog a világon, akkor ez a bűn, vagyis az emberhez közeledő Isten elutasítása).</w:t>
      </w:r>
    </w:p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követelmények:</w:t>
      </w:r>
    </w:p>
    <w:p>
      <w:pPr>
        <w:pStyle w:val="Normal"/>
        <w:jc w:val="both"/>
        <w:rPr/>
      </w:pPr>
      <w:r>
        <w:rPr/>
        <w:t>Az üdvtörténet racionális és kritikus vizsgálata vezesse rá a tanulót arra, hogy a Jézusba vetett hit ésszerű engedelmesség, mert a hit előfeltételei (Isten léte, az ember nyitottsága Istenre; Jézus történetisége és feltámadása; az egyház jézusi eredete és a kinyilatkoztatás ténye) az emberi ész ítélete alapján is hitelre méltó előfeltételek. S ha hitelre méltóak, hitre, elfogadásra szólítják az embert. Továbbá legyen képes megismerni és megfogalmazni az egyház tanításait.</w:t>
      </w:r>
    </w:p>
    <w:p>
      <w:pPr>
        <w:pStyle w:val="TextBody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7. évfolyam</w:t>
      </w:r>
    </w:p>
    <w:p>
      <w:pPr>
        <w:pStyle w:val="Normal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/>
          <w:b/>
          <w:lang w:val="hu-HU"/>
        </w:rPr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</w:rPr>
        <w:t>Óraszám: 2 óra/hét</w:t>
      </w:r>
    </w:p>
    <w:p>
      <w:pPr>
        <w:pStyle w:val="Normal"/>
        <w:ind w:left="763" w:firstLine="547"/>
        <w:rPr/>
      </w:pPr>
      <w:r>
        <w:rPr>
          <w:b/>
        </w:rPr>
        <w:t>68 óra/év</w:t>
      </w:r>
    </w:p>
    <w:p>
      <w:pPr>
        <w:pStyle w:val="Normal"/>
        <w:spacing w:before="240" w:after="240"/>
        <w:jc w:val="center"/>
        <w:rPr/>
      </w:pPr>
      <w:r>
        <w:rPr>
          <w:b/>
        </w:rPr>
        <w:t>Az éves óraszám felosztása</w:t>
      </w:r>
    </w:p>
    <w:p>
      <w:pPr>
        <w:pStyle w:val="Normal"/>
        <w:rPr>
          <w:b/>
          <w:b/>
          <w:color w:val="009900"/>
        </w:rPr>
      </w:pPr>
      <w:r>
        <w:rPr>
          <w:b/>
          <w:color w:val="009900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73"/>
        <w:gridCol w:w="2835"/>
        <w:gridCol w:w="992"/>
        <w:gridCol w:w="1980"/>
      </w:tblGrid>
      <w:tr>
        <w:trPr>
          <w:trHeight w:val="39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ezetés – Az üdvtörténet alapjai az ész fényében (Alapvető hitt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allás ténye és lehetősé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risztus-esemény bizonyossá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yház jézusi alapítása és szükséges vol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inyilatkoztatás lehetősége és tény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egyházi év ünnepeihez kapcsolódó aktuális foglalkoz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, összefoglal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  <w:gridCol w:w="4500"/>
        <w:gridCol w:w="2340"/>
      </w:tblGrid>
      <w:tr>
        <w:trPr>
          <w:trHeight w:val="586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ezetés – Az üdvtörténet alapjai az ész fényében (Alapvető hittan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ési feladat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Társadalmi érzékenység fejleszt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Ismeretszerzés, rendszerez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Esztétikai érzé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 az év munkájába: az alapvető hittani ismeretek fontosságának tudatosítása a személyes és közösségi együttműködésre vonatkozó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vezetés az üdvtörténet alapigazságait a hit fényében vizsgáló alapvető hittan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üdvtörténet apológiájának fogalma és célja, módszere és témá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os és csoportos gyűjtőmunka: a hit alapvető ismérveinek feltérképez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nórai beszélgetés az üdvtörténetről, a hitről és az alapvető hittanró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meretek közös jegyzetel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ófia</w:t>
            </w:r>
          </w:p>
          <w:p>
            <w:pPr>
              <w:pStyle w:val="Normal"/>
              <w:rPr/>
            </w:pPr>
            <w:r>
              <w:rPr/>
              <w:t>Történel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91"/>
        <w:gridCol w:w="4420"/>
        <w:gridCol w:w="2549"/>
      </w:tblGrid>
      <w:tr>
        <w:trPr>
          <w:trHeight w:val="556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llás ténye és lehetősége (1. témakör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nulói tevékenységek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z olvasott szövegértés képességének fejlesztése</w:t>
            </w:r>
          </w:p>
          <w:p>
            <w:pPr>
              <w:pStyle w:val="Normal"/>
              <w:rPr/>
            </w:pPr>
            <w:r>
              <w:rPr/>
              <w:t>A szóbeli szövegek megértésének és a szóbeli szövegalkotás készségének fejlesztése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/>
            </w:pPr>
            <w:r>
              <w:rPr/>
              <w:t>A kritikus gondolkodás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nalógiák felismerése, keresése és kialakítása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Rendszerezési és jegyzetel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/>
              <w:t>A nyitottság, a társadalmi érzékenység, az etikai érzék és az önfejlesztés képességének fejlesztése 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Az önértékelés, az empátia, a nyitottság, a pozitív gondolkodás képességének fejlesztése</w:t>
            </w:r>
          </w:p>
          <w:p>
            <w:pPr>
              <w:pStyle w:val="Normal"/>
              <w:rPr/>
            </w:pPr>
            <w:r>
              <w:rPr>
                <w:i/>
                <w:spacing w:val="-12"/>
              </w:rPr>
              <w:t>Gazdasági nevelés</w:t>
            </w:r>
          </w:p>
          <w:p>
            <w:pPr>
              <w:pStyle w:val="Normal"/>
              <w:rPr>
                <w:i/>
                <w:i/>
                <w:spacing w:val="-12"/>
              </w:rPr>
            </w:pPr>
            <w:r>
              <w:rPr>
                <w:i/>
                <w:spacing w:val="-12"/>
              </w:rPr>
              <w:t>Környezettudatosságra nevelés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A környezettudatosság és egészségtudatosság képességének fejlesztése</w:t>
            </w:r>
          </w:p>
          <w:p>
            <w:pPr>
              <w:pStyle w:val="Normal"/>
              <w:rPr/>
            </w:pPr>
            <w:r>
              <w:rPr>
                <w:b/>
                <w:spacing w:val="-12"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  <w:spacing w:val="-12"/>
              </w:rPr>
            </w:pPr>
            <w:r>
              <w:rPr>
                <w:i/>
                <w:spacing w:val="-12"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Társas aktivitás a szervezőképesség, a felelősségérzet és a döntésképesség fej</w:t>
            </w:r>
            <w:r>
              <w:rPr/>
              <w:t>lesztése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allás filozófiai fogalma</w:t>
            </w:r>
          </w:p>
          <w:p>
            <w:pPr>
              <w:pStyle w:val="Normal"/>
              <w:rPr/>
            </w:pPr>
            <w:r>
              <w:rPr/>
              <w:t>A kereszténység előtti keleti vallások és a zsidó vallás</w:t>
            </w:r>
          </w:p>
          <w:p>
            <w:pPr>
              <w:pStyle w:val="Normal"/>
              <w:rPr/>
            </w:pPr>
            <w:r>
              <w:rPr/>
              <w:t>A keresztény vallás megkülönböztető jegy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vallás fogalma és lehetősége a katolikus egyház önértelmezésé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inati megnyilatkozások: a vallásszabadságról, az ökumenizmusról és a nem keresztény vallásokról (hinduizmus, buddhizmus, zsidó vallás, iszlám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ezentációvetítéssel kísért tanulói kiselőadások a világvallások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z egyházi, zsinati dokumentumok értő olvasása; értelmezése tanórai beszélgetés keretébe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ontolások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látogatás különböző világvallások imaházaiban, részvétel liturgiáikon, beszélgetés képviselőikk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ástörté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  <w:t>Történe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ársadalomtudomány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32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A Krisztus-esemény bizonyossága (2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n-és nép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szóbeli szövegek megértésének és a szóbeli szövegalkotás kész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nalógiák felismerése, keresése és kialakítása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Rendszerezési és jegyzetelési képesség fejlesztése</w:t>
            </w:r>
          </w:p>
          <w:p>
            <w:pPr>
              <w:pStyle w:val="Normal"/>
              <w:spacing w:before="120" w:after="0"/>
              <w:rPr/>
            </w:pPr>
            <w:r>
              <w:rPr/>
              <w:t>Az olvasott szövegértés képességének fejlesztése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A szóbeli kifejezőkészség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Az önértékelés, az empátia, a nyitottság, a pozitív gondolkodás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Társas aktivitás, a felelősségérzet és a döntésképes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risztus-esemény bizonyossága, fogalma és igazolhatóságának problémáj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ézus történetisége pogány és zsidó források alapján</w:t>
            </w:r>
          </w:p>
          <w:p>
            <w:pPr>
              <w:pStyle w:val="Normal"/>
              <w:rPr/>
            </w:pPr>
            <w:r>
              <w:rPr/>
              <w:t>A Krisztus-esemény történetileg igazolható oldala az újszövetségi könyvek alapjá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iszt Ferenc Krisztus oratóriuma c. műve részleteinek meghallgatása, segítségével a Krisztusra vonatkozó legfontosabb hitigazság felidéz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z egyházi, zsinati dokumentumok értő olvasása; értelmezése tanórai beszélgetés keretébe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ontolások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beszélgetés Jézus Krisztus nem fizikai értelemben vett, mégis valóságos megtapasztalásá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eművész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lástörténet</w:t>
            </w:r>
          </w:p>
        </w:tc>
      </w:tr>
      <w:tr>
        <w:trPr>
          <w:trHeight w:val="524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ház jézusi alapítása és szükséges volta (3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Szóbeli szövegek megértésének fejlesztése</w:t>
            </w:r>
          </w:p>
          <w:p>
            <w:pPr>
              <w:pStyle w:val="Normal"/>
              <w:rPr/>
            </w:pPr>
            <w:r>
              <w:rPr/>
              <w:t>Az értő olvasás gyakorlása</w:t>
            </w:r>
          </w:p>
          <w:p>
            <w:pPr>
              <w:pStyle w:val="Normal"/>
              <w:spacing w:before="120" w:after="0"/>
              <w:rPr/>
            </w:pPr>
            <w:r>
              <w:rPr/>
              <w:t>Az olvasott szövegértés képességének</w:t>
            </w:r>
            <w:r>
              <w:rPr>
                <w:i/>
              </w:rPr>
              <w:t xml:space="preserve"> </w:t>
            </w:r>
            <w:r>
              <w:rPr/>
              <w:t>fejlesztése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 szóbeli kifejezőkészség fejlesztése </w:t>
            </w:r>
          </w:p>
          <w:p>
            <w:pPr>
              <w:pStyle w:val="Normal"/>
              <w:spacing w:before="120" w:after="0"/>
              <w:rPr/>
            </w:pPr>
            <w:r>
              <w:rPr/>
              <w:t>A szövegalkotás képessége és a kreatív nyelvhasználat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Ismeretszerzés, rendszerezési képesség, a lényeg-kiemelési képesség fejlesztése</w:t>
            </w:r>
          </w:p>
          <w:p>
            <w:pPr>
              <w:pStyle w:val="Normal"/>
              <w:rPr/>
            </w:pPr>
            <w:r>
              <w:rPr/>
              <w:t>Tájékozódás térben és időben képességének fejlesztése</w:t>
            </w:r>
          </w:p>
          <w:p>
            <w:pPr>
              <w:pStyle w:val="Normal"/>
              <w:rPr/>
            </w:pPr>
            <w:r>
              <w:rPr/>
              <w:t>A kritikus gondolkodás, az összehasonlítás képességének fejlesztése, analógiák keresése, az analógiák felismerési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Az erkölcsi érzé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 helyes önértékelés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 pozitív gondolkodás fejlesztése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/>
              <w:t>IKT alkalmazási képességének fejlesz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yház fogalma, a katolikus egyház önértelmezése</w:t>
            </w:r>
          </w:p>
          <w:p>
            <w:pPr>
              <w:pStyle w:val="Normal"/>
              <w:rPr/>
            </w:pPr>
            <w:r>
              <w:rPr/>
              <w:t>Az egyház ószövetségi gyökerei</w:t>
            </w:r>
          </w:p>
          <w:p>
            <w:pPr>
              <w:pStyle w:val="Normal"/>
              <w:rPr/>
            </w:pPr>
            <w:r>
              <w:rPr/>
              <w:t>Az egyház jézusi eredetének ténye és szükséges volta az újszövetségi iratok alapján</w:t>
            </w:r>
          </w:p>
          <w:p>
            <w:pPr>
              <w:pStyle w:val="Normal"/>
              <w:rPr/>
            </w:pPr>
            <w:r>
              <w:rPr/>
              <w:t>Az önmagát igazoló egyház a történelemben (hierarchia, az egyház négy ismertetőjegye, az egyház szükséges volt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ári előad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z egyházi, zsinati dokumentumok értő olvasása; értelmezése tanórai beszélgetés keretébe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ontolások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ktualizálás: - projektmunka: bekacsolódás egy plébániai közösség munkájába (irodai óra látogatása; interjú a plébánossal, az egyházközség világi tanácsával, a hittanosokkal stb.) A tapasztalatokról beszámoló készítése az plébánia honlapjá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téne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616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inyilatkoztatás lehetősége és ténye (4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Szóbeli szövegek megértésének fejlesztése</w:t>
            </w:r>
          </w:p>
          <w:p>
            <w:pPr>
              <w:pStyle w:val="Normal"/>
              <w:rPr/>
            </w:pPr>
            <w:r>
              <w:rPr/>
              <w:t>Az értő olvasás gyakorlása</w:t>
            </w:r>
          </w:p>
          <w:p>
            <w:pPr>
              <w:pStyle w:val="Normal"/>
              <w:spacing w:before="120" w:after="0"/>
              <w:rPr/>
            </w:pPr>
            <w:r>
              <w:rPr/>
              <w:t>Az olvasott szövegértés képességének</w:t>
            </w:r>
            <w:r>
              <w:rPr>
                <w:i/>
              </w:rPr>
              <w:t xml:space="preserve"> </w:t>
            </w:r>
            <w:r>
              <w:rPr/>
              <w:t>fejlesztése</w:t>
            </w:r>
          </w:p>
          <w:p>
            <w:pPr>
              <w:pStyle w:val="Normal"/>
              <w:spacing w:before="120" w:after="0"/>
              <w:rPr/>
            </w:pPr>
            <w:r>
              <w:rPr/>
              <w:t>A szóbeli kifejezőkész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Ismeretszerzés, rendszerezési képesség, a lényeg-kiemelési képesség fejlesztése</w:t>
            </w:r>
          </w:p>
          <w:p>
            <w:pPr>
              <w:pStyle w:val="Normal"/>
              <w:rPr/>
            </w:pPr>
            <w:r>
              <w:rPr/>
              <w:t>A kritikus gondolkodás, az összehasonlítás képességének fejlesztése, analógiák keresése, az analógiák felismerési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Az erkölcsi érzé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 helyes önértékelés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 pozitív gondolkodás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z esztétikai érzék fejlesztése</w:t>
            </w:r>
          </w:p>
          <w:p>
            <w:pPr>
              <w:pStyle w:val="Normal"/>
              <w:rPr/>
            </w:pPr>
            <w:r>
              <w:rPr/>
              <w:t>A harmónia utáni vágy felé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szövegalkotási képessége és, a kreatív nyelvhasználat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inyilatkoztatás és a sugalmazás fogalma, módjai és lehetősége</w:t>
            </w:r>
          </w:p>
          <w:p>
            <w:pPr>
              <w:pStyle w:val="Normal"/>
              <w:rPr/>
            </w:pPr>
            <w:r>
              <w:rPr/>
              <w:t>A ószövetségi kinyilatkoztatás ténye</w:t>
            </w:r>
          </w:p>
          <w:p>
            <w:pPr>
              <w:pStyle w:val="Normal"/>
              <w:rPr/>
            </w:pPr>
            <w:r>
              <w:rPr/>
              <w:t>Jézus mint hitet eredményező és feltételező Kinyilatkoztatás</w:t>
            </w:r>
          </w:p>
          <w:p>
            <w:pPr>
              <w:pStyle w:val="Normal"/>
              <w:rPr/>
            </w:pPr>
            <w:r>
              <w:rPr/>
              <w:t>A hit és cselekvés összefüggése, a hit mint ésszerű engedelmesség</w:t>
            </w:r>
          </w:p>
          <w:p>
            <w:pPr>
              <w:pStyle w:val="Normal"/>
              <w:rPr/>
            </w:pPr>
            <w:r>
              <w:rPr/>
              <w:t>Az egyház mint a kinyilatkoztatás tévedhetetlen hirdetőj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 megismerés folyamatáról, a kinyilatkoztatásról, sugalmazás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ári előad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z egyházi, zsinati dokumentumok értő olvasása; értelmezése tanórai beszélgetés keretébe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fontolások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egy isteni kinyilatkoztatást ábrázoló kép, miniatúra segítségével beszélgetés a személyes, de nem racionális, transzcendens tapasztalatokró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ténelem</w:t>
            </w:r>
          </w:p>
          <w:p>
            <w:pPr>
              <w:pStyle w:val="Normal"/>
              <w:rPr/>
            </w:pPr>
            <w:r>
              <w:rPr/>
              <w:t>Képzőművészet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9900"/>
        </w:rPr>
      </w:pPr>
      <w:r>
        <w:rPr>
          <w:color w:val="009900"/>
        </w:rPr>
      </w:r>
    </w:p>
    <w:p>
      <w:pPr>
        <w:pStyle w:val="Normal"/>
        <w:jc w:val="both"/>
        <w:rPr>
          <w:color w:val="009900"/>
        </w:rPr>
      </w:pPr>
      <w:r>
        <w:rPr>
          <w:color w:val="009900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lang w:val="hu-HU"/>
        </w:rPr>
      </w:pPr>
      <w:r>
        <w:rPr>
          <w:rFonts w:cs="Times New Roman" w:ascii="Times New Roman" w:hAnsi="Times New Roman"/>
          <w:b w:val="false"/>
          <w:sz w:val="28"/>
          <w:szCs w:val="28"/>
          <w:lang w:val="hu-HU"/>
        </w:rPr>
      </w:r>
    </w:p>
    <w:p>
      <w:pPr>
        <w:pStyle w:val="TextBody"/>
        <w:spacing w:before="0" w:after="240"/>
        <w:jc w:val="center"/>
        <w:rPr/>
      </w:pPr>
      <w:r>
        <w:rPr>
          <w:b/>
          <w:sz w:val="28"/>
          <w:szCs w:val="28"/>
          <w:lang w:val="hu-HU"/>
        </w:rPr>
        <w:t>8. évfolyam</w:t>
      </w:r>
    </w:p>
    <w:p>
      <w:pPr>
        <w:pStyle w:val="Heading1"/>
        <w:spacing w:lineRule="auto" w:line="360"/>
        <w:jc w:val="center"/>
        <w:rPr>
          <w:b w:val="false"/>
          <w:b w:val="false"/>
          <w:sz w:val="28"/>
          <w:szCs w:val="28"/>
          <w:lang w:val="hu-HU"/>
        </w:rPr>
      </w:pPr>
      <w:r>
        <w:rPr>
          <w:b w:val="false"/>
          <w:sz w:val="28"/>
          <w:szCs w:val="28"/>
          <w:lang w:val="hu-H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 és feladatok</w:t>
      </w:r>
    </w:p>
    <w:p>
      <w:pPr>
        <w:pStyle w:val="Normal"/>
        <w:jc w:val="both"/>
        <w:rPr/>
      </w:pPr>
      <w:r>
        <w:rPr/>
        <w:t>A különféle korokból vett szemléletes képek segítségével bemutatjuk, hogy az egyház történelme a Jézus Krisztusban kezdődő újszövetségi üdvtörténet folytatása. A történelem fonákjának (emberi és empirikus oldalának) bemutatása közben hívő szemmel a történelem színét (az isteni gondviselést jelentő oldalát) is látva rámutatunk, hogy az egyház életének valamennyi történésében Isten működik, és az eseményeken keresztül Ő készíti elő az emberiség üdvösségét.</w:t>
      </w:r>
    </w:p>
    <w:p>
      <w:pPr>
        <w:pStyle w:val="Normal"/>
        <w:jc w:val="both"/>
        <w:rPr/>
      </w:pPr>
      <w:r>
        <w:rPr/>
        <w:t>A tanulót azáltal, hogy a történelmi eseményeket mindig az üdvösségünket munkáló Istennel hozzuk kapcsolatba, hozzászoktatjuk ahhoz, hogy saját életének eseményeiben is föl tudja fedezni Isten közeledését (az üdvtörténet a keresztény élet tanítómester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követelmények:</w:t>
      </w:r>
    </w:p>
    <w:p>
      <w:pPr>
        <w:pStyle w:val="Normal"/>
        <w:jc w:val="both"/>
        <w:rPr/>
      </w:pPr>
      <w:r>
        <w:rPr/>
        <w:t>A tanuló ismerje meg és tudatosítsa magában, hogy az üdvtörténet misztériumait felidéző és megjelenítő liturgia az értünk meghaló és feltámadó Krisztussal való találkozás „színhelye”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240"/>
        <w:jc w:val="center"/>
        <w:rPr/>
      </w:pPr>
      <w:r>
        <w:rPr>
          <w:b/>
          <w:sz w:val="28"/>
          <w:szCs w:val="28"/>
          <w:lang w:val="hu-HU"/>
        </w:rPr>
        <w:t>8. évfolyam</w:t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</w:rPr>
        <w:t>Óraszám: 2 óra/hét</w:t>
      </w:r>
    </w:p>
    <w:p>
      <w:pPr>
        <w:pStyle w:val="Normal"/>
        <w:ind w:left="763" w:firstLine="547"/>
        <w:rPr/>
      </w:pPr>
      <w:r>
        <w:rPr>
          <w:b/>
        </w:rPr>
        <w:t>68 óra/év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center"/>
        <w:rPr/>
      </w:pPr>
      <w:r>
        <w:rPr>
          <w:b/>
        </w:rPr>
        <w:t>Az éves óraszám felosztás</w:t>
      </w:r>
      <w:r>
        <w:rPr/>
        <w:t>a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2608"/>
        <w:gridCol w:w="992"/>
        <w:gridCol w:w="1980"/>
      </w:tblGrid>
      <w:tr>
        <w:trPr>
          <w:trHeight w:val="39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ezetés – Az üdvtörténet misztériumai a liturgiában (Dogmati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teremtés, a bűnbeesés és az ígéret dogmatikája – az advent liturgiá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egtestesülés dogmatikája – a karácsony liturgiá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egváltás és a halálon túli lét dogmatikája – a húsvét liturgiája</w:t>
            </w:r>
          </w:p>
          <w:p>
            <w:pPr>
              <w:pStyle w:val="Normal"/>
              <w:rPr/>
            </w:pPr>
            <w:r>
              <w:rPr>
                <w:b/>
              </w:rPr>
              <w:t>A Szentlélekről szóló dogmatikai tanítás – a pünkösd liturgiá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Szentháromság dogmatikája – a Szentháromság vasárnapjának liturgiá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ária-dogmák krisztológiai mondanivalója – Mária-ünnepe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ószövetségi üdvtörténetre és a Jézus nyilvános működésére emlékeztető igeliturgia dogmatiká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Jézus Krisztus megváltó kereszthalálát és feltámadását megjelenítő eukharisztia liturgiája és dogmatiká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keresztség, a bérmálás, a kiengesztelődés, a betegek kenete, a házasság és a papi rend szentségének liturgiája és dogmatiká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mádság dogmatiká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entek tiszteletének dogmatiká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egyházi év ünnepeihez kapcsolódó aktuális foglalkozás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, összefoglalá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  <w:gridCol w:w="4500"/>
        <w:gridCol w:w="2340"/>
      </w:tblGrid>
      <w:tr>
        <w:trPr>
          <w:trHeight w:val="586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ezetés – Az üdvtörténet misztériumai a liturgiáb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ési feladat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ársadalmi érzékenység fejleszt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Képi információ feldolgozása</w:t>
            </w:r>
          </w:p>
          <w:p>
            <w:pPr>
              <w:pStyle w:val="Normal"/>
              <w:rPr/>
            </w:pPr>
            <w:r>
              <w:rPr/>
              <w:t>Esztétikai érzé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Ismeretszerzés, rendszerezési képesség fejlesz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vezetés az év munkájáb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dogmatika fontossága az egyéni és a közösségi élet eseményeinek alakításáb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üdvtörténet misztériumait emlékezetbe idéző és megjelenítő litu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üdvtörténet, a misztérium, a liturgia és a misztériumokat értelmező dogmatika fogalma</w:t>
            </w:r>
          </w:p>
          <w:p>
            <w:pPr>
              <w:pStyle w:val="Normal"/>
              <w:rPr/>
            </w:pPr>
            <w:r>
              <w:rPr/>
              <w:t>A liturgia mint a misztériumok emlékezete és megjelenítőj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os és csoportos gyűjtőmunka: az ismertebb egyházi liturgikus események, ünnepek felelevenítése</w:t>
            </w:r>
          </w:p>
          <w:p>
            <w:pPr>
              <w:pStyle w:val="Normal"/>
              <w:rPr/>
            </w:pPr>
            <w:r>
              <w:rPr/>
              <w:t>Prezentációvetítés: a legfontosabb vallási szimbólumok azonosí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nórai beszélgetés a dogmatikáról és a liturgiáró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meretek közös jegyzete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  <w:t>Vallástörtén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75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eremtés, a bűnbeesés és az ígéret dogmatikája – az advent liturgiája</w:t>
            </w:r>
          </w:p>
          <w:p>
            <w:pPr>
              <w:pStyle w:val="Kpalrs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A megtestesülés dogmatikája – a karácsony liturgiája</w:t>
            </w:r>
          </w:p>
          <w:p>
            <w:pPr>
              <w:pStyle w:val="Kpalrs"/>
              <w:spacing w:before="0" w:after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(1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Társas aktivitás, a szervezőképesség, a felelősségérzet és a döntés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 xml:space="preserve">Rendszerezési és jegyzetelési képesség fejlesztés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z olvasott szövegértés képességének fejlesztése</w:t>
            </w:r>
          </w:p>
          <w:p>
            <w:pPr>
              <w:pStyle w:val="Normal"/>
              <w:rPr/>
            </w:pPr>
            <w:r>
              <w:rPr/>
              <w:t>A szóbeli szövegek megértének és a szóbeli szövegalkotás készség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  <w:p>
            <w:pPr>
              <w:pStyle w:val="Normal"/>
              <w:rPr/>
            </w:pPr>
            <w:r>
              <w:rPr/>
              <w:t>Az oksági gondolkodás képességének fejlesztése</w:t>
            </w:r>
          </w:p>
          <w:p>
            <w:pPr>
              <w:pStyle w:val="Normal"/>
              <w:rPr/>
            </w:pPr>
            <w:r>
              <w:rPr/>
              <w:t>Analógiák felismerése, keresése és kialakítása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z etikai érzék, az empátia és a társadalmi érzékenység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/>
              <w:t>IKT alkalmazási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orráskezelés és információkezel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 az advent és a karácsony ünnepkörének liturgiájába és dogmatikai tartalmá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teremtő Atyára és a bűnös, de az Atya ígéretében bízó létünkre emlékező advent – a teremtés, a bűnbeesés és az ígéret dogmatikája</w:t>
            </w:r>
          </w:p>
          <w:p>
            <w:pPr>
              <w:pStyle w:val="Normal"/>
              <w:rPr/>
            </w:pPr>
            <w:r>
              <w:rPr/>
              <w:t>A Fiú megtestesülésére emlékező karácsony – a megtestesülés dogmatiká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ulói kiselőadások szakkönyvek felhasználásáv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z adventi és karácsonyi ünnepkör szövegeinek értő olvasása, értelmezése tanári irányítással, tanórai beszélgetés kereté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– projektmunka: advent és karácsony idején adventi imaóra szervezése, karácsonyi misztériumjáték készítése és bemutat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z előadásokról képes és szöveges beszámoló készítése az plébánia honlapján, faliújságá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  <w:t>Vallástörténet</w:t>
            </w:r>
          </w:p>
          <w:p>
            <w:pPr>
              <w:pStyle w:val="Normal"/>
              <w:rPr/>
            </w:pPr>
            <w:r>
              <w:rPr/>
              <w:t>Tánc és dráma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Fotóművész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75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egváltás és a halálon túli lét dogmatikája – a húsvét liturgiája</w:t>
            </w:r>
          </w:p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lélekről szóló dogmatikai tanítás – a pünkösd liturgiája</w:t>
            </w:r>
          </w:p>
          <w:p>
            <w:pPr>
              <w:pStyle w:val="Kpalrs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2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Társas aktivitás, a szervezőképesség, a felelősségérzet és a döntés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 xml:space="preserve">Rendszerezési és jegyzetelési képesség fejlesztés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z olvasott szövegértés képességének fejlesztése</w:t>
            </w:r>
          </w:p>
          <w:p>
            <w:pPr>
              <w:pStyle w:val="Normal"/>
              <w:rPr/>
            </w:pPr>
            <w:r>
              <w:rPr/>
              <w:t>A szóbeli szövegek megértésének és a szóbeli szövegalkotás kész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z oksági gondolkodás képességének fejlesztése</w:t>
            </w:r>
          </w:p>
          <w:p>
            <w:pPr>
              <w:pStyle w:val="Normal"/>
              <w:rPr/>
            </w:pPr>
            <w:r>
              <w:rPr/>
              <w:t>Analógiák felismerése, keresése és kialakítása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etikai érzék, az empátia és a társadalmi érzékenység képességének fejlesztése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/>
              <w:t>IKT alkalmazási képességének fejlesztése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orráskezelés és információkezel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 a húsvét és a pünkösd ünnepkörének liturgiájába és dogmatikai tartalmá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Jézus megváltó halálára, feltámadására és mennybemenetelére emlékező húsvéti ünnepkör – a megváltás és a halálon túli lét dogmatikája</w:t>
            </w:r>
          </w:p>
          <w:p>
            <w:pPr>
              <w:pStyle w:val="Normal"/>
              <w:rPr/>
            </w:pPr>
            <w:r>
              <w:rPr/>
              <w:t>A Szentlélek eljövetelére emlékező pünkösd – a Szentlélekről szóló dogmatikai tanítá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ulói kiselőadások szakkönyvek felhasználásáv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húsvéti és a pünkösdi ünnepkör szövegeinek értő olvasása, értelmezése tanári irányítással, tanórai beszélgetés kereté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– projektmunka: nagyböjt és húsvét idején nagyböjti imaóra szervezése; húsvéti misztériumjáték készítése és bemutatás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z előadásokról képes és szöveges beszámoló készítése az plébánia honlapján, faliújságá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  <w:t>Vallástörténet</w:t>
            </w:r>
          </w:p>
          <w:p>
            <w:pPr>
              <w:pStyle w:val="Normal"/>
              <w:rPr/>
            </w:pPr>
            <w:r>
              <w:rPr/>
              <w:t>Tánc és dráma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Fotóművészet</w:t>
            </w:r>
          </w:p>
        </w:tc>
      </w:tr>
      <w:tr>
        <w:trPr>
          <w:trHeight w:val="75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entháromság dogmatikája – a Szentháromság vasárnapjának liturgiája</w:t>
            </w:r>
          </w:p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ária-dogmák krisztológiai mondanivalója – Mária-ünnepek</w:t>
            </w:r>
          </w:p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/>
              <w:t>Társas aktivitás, a szervezőképesség, a felelősségérzet és a döntés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 xml:space="preserve">Rendszerezési és jegyzetelési képesség fejleszt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z olvasott szövegértés képességének fejlesztése</w:t>
            </w:r>
          </w:p>
          <w:p>
            <w:pPr>
              <w:pStyle w:val="Normal"/>
              <w:rPr/>
            </w:pPr>
            <w:r>
              <w:rPr/>
              <w:t>A szóbeli szövegek megértésének és a szóbeli szövegalkotás kész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z oksági gondolkodás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nalógiák felismerése, keresése és kialakítása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z etikai érzék, az empátia és a társadalmi érzékenység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 a Szentháromság vasárnapjának és a Mária–ünnepeknek a liturgiájába és dogmatikai tartalmá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zentháromság ünnepe – a Szentháromság dogmatikája</w:t>
            </w:r>
          </w:p>
          <w:p>
            <w:pPr>
              <w:pStyle w:val="Normal"/>
              <w:rPr/>
            </w:pPr>
            <w:r>
              <w:rPr/>
              <w:t>A Mária-ünnepek – a Mária-dogmák krisztológiai tartal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ulói kiselőadások szakkönyvek felhasználásáv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Szentháromság vasárnapja és a legfontosabb Mária-ünnepek szövegeinek értő olvasása, értelmezése tanári irányítással, tanórai beszélgetés kereté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tanórai beszélgetés a nő közösségi szerepér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  <w:t>Vallástörté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75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ószövetségi üdvtörténetre és a Jézus nyilvános működésére emlékeztető igeliturgia dogmatikája</w:t>
            </w:r>
          </w:p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Jézus Krisztus megváltó kereszthalálát és feltámadását megjelenítő eukharisztia liturgiája és dogmatikája</w:t>
            </w:r>
          </w:p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Társas aktivitás, a szervezőképesség, a felelősségérzet és a döntés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 xml:space="preserve">Rendszerezési és jegyzetelési képesség fejleszt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z olvasott szövegértés képességének fejlesztése</w:t>
            </w:r>
          </w:p>
          <w:p>
            <w:pPr>
              <w:pStyle w:val="Normal"/>
              <w:rPr/>
            </w:pPr>
            <w:r>
              <w:rPr/>
              <w:t>A szóbeli szövegek megértésének és a szóbeli szövegalkotás készségének fejlesztése</w:t>
            </w:r>
          </w:p>
          <w:p>
            <w:pPr>
              <w:pStyle w:val="Normal"/>
              <w:spacing w:before="120" w:after="0"/>
              <w:rPr/>
            </w:pPr>
            <w:r>
              <w:rPr/>
              <w:t>Az oksági gondolkodás képességének fejlesztése</w:t>
            </w:r>
          </w:p>
          <w:p>
            <w:pPr>
              <w:pStyle w:val="Normal"/>
              <w:spacing w:before="120" w:after="0"/>
              <w:rPr/>
            </w:pPr>
            <w:r>
              <w:rPr/>
              <w:t>Analógiák felismerése, keresése és kialakítása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/>
            </w:pPr>
            <w:r>
              <w:rPr/>
              <w:t>Az etikai érzék, az empátia és a társadalmi érzékenység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/>
              <w:t>IKT alkalmazási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orráskezelés és információkezel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: a szentmise elemeinek történeti kialakul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ószövetségi üdvtörténetre (a messiási ígéretekre) és a Jézus nyilvános működésére emlékező igeliturgia</w:t>
            </w:r>
          </w:p>
          <w:p>
            <w:pPr>
              <w:pStyle w:val="Normal"/>
              <w:rPr/>
            </w:pPr>
            <w:r>
              <w:rPr/>
              <w:t>A Jézus Krisztus megváltó kereszthalálát és feltámadását, ezáltal az üdvtörténet valamennyi misztériumát megjelenítő eukharisztia liturgiá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ulói kiselőadások szakkönyvek felhasználásáv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szentmise legfontosabb szövegeinek értő olvasása, értelmezése tanári irányítással, tanórai beszélgetés kereté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– projektmunka: aktív (zenei, felolvasási, ministrálási szolgálat) részvétel egy szentmisén; a szülők, hozzátartozók meghívás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zöveges és képes beszámoló készítése az plébánia honlapján, faliújság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és magyar történelem</w:t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Tánc és dráma</w:t>
            </w:r>
          </w:p>
          <w:p>
            <w:pPr>
              <w:pStyle w:val="Normal"/>
              <w:rPr/>
            </w:pPr>
            <w:r>
              <w:rPr/>
              <w:t>Fotóművész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603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palrs"/>
              <w:spacing w:before="240" w:after="240"/>
              <w:jc w:val="center"/>
              <w:rPr/>
            </w:pPr>
            <w:r>
              <w:rPr>
                <w:sz w:val="24"/>
                <w:szCs w:val="24"/>
              </w:rPr>
              <w:t>A keresztség, a bérmálás, a kiengesztelődés, a betegek kenete, a házasság és a papi rend szentségének liturgiája és dogmatikája (5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Társas aktivitás, a szervezőképesség, a felelősségérzet és a döntés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 xml:space="preserve">Rendszerezési és jegyzetelési képesség fejleszt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z olvasott szövegértés képességének fejlesztése</w:t>
            </w:r>
          </w:p>
          <w:p>
            <w:pPr>
              <w:pStyle w:val="Normal"/>
              <w:rPr/>
            </w:pPr>
            <w:r>
              <w:rPr/>
              <w:t>A szóbeli szövegek megértésének és a szóbeli szövegalkotási készség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/>
              <w:t>Az oksági gondolkodás képességének fejlesztése</w:t>
            </w:r>
          </w:p>
          <w:p>
            <w:pPr>
              <w:pStyle w:val="Normal"/>
              <w:rPr/>
            </w:pPr>
            <w:r>
              <w:rPr/>
              <w:t>Analógiák felismerése, keresése és kialakítása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etikai érzék, az empátia és a társadalmi érzékenység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/>
              <w:t>IKT alkalmazási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orráskezelés és információkezel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: a szentségek liturgiájának fejlődése a történelem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zentségek mint a bennünket halálával és feltámadásával megváltó Krisztushoz kapcsoló „csatornák”</w:t>
            </w:r>
          </w:p>
          <w:p>
            <w:pPr>
              <w:pStyle w:val="Normal"/>
              <w:rPr/>
            </w:pPr>
            <w:r>
              <w:rPr/>
              <w:t>A keresztség, a bérmálás, a kiengesztelődés, a betegek kenete, a házasság és a papi rend szentségének liturgiája és dogmatiká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ulói kiselőadások szakkönyvek felhasználásáv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szentségekkel kapcsolatos legfontosabb szövegek értő olvasása, értelmezése tanári irányítással, tanórai beszélgetés kereté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– projektmunka: aktív (zenei, felolvasási, ministrálási szolgálat) részvétel egy keresztelőn; betegek látogatás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zöveges és képes beszámoló készítése az plébánia honlapján, faliújság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és magyar történelem</w:t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Tánc és dráma</w:t>
            </w:r>
          </w:p>
          <w:p>
            <w:pPr>
              <w:pStyle w:val="Normal"/>
              <w:rPr/>
            </w:pPr>
            <w:r>
              <w:rPr/>
              <w:t>Fotóművész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75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imádság dogmatikája</w:t>
            </w:r>
          </w:p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ek tiszteletének dogmatikája</w:t>
            </w:r>
          </w:p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Társas aktivitás, a szervezőképesség, a felelősségérzet és a döntés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 xml:space="preserve">Rendszerezési és jegyzetelési képesség fejlesztése </w:t>
            </w:r>
          </w:p>
          <w:p>
            <w:pPr>
              <w:pStyle w:val="Normal"/>
              <w:rPr/>
            </w:pPr>
            <w:r>
              <w:rPr/>
              <w:t>Az olvasott szövegértés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/>
              <w:t>A szóbeli szövegek megértésének és a szóbeli szövegalkotás kész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etikai érzék, az empátia és a társadalmi érzékenység képességének fejlesztése</w:t>
            </w:r>
          </w:p>
          <w:p>
            <w:pPr>
              <w:pStyle w:val="Normal"/>
              <w:rPr/>
            </w:pPr>
            <w:r>
              <w:rPr/>
              <w:t>A lényeg kiemelése és az összehasonlító képesség fejlesztése</w:t>
            </w:r>
          </w:p>
          <w:p>
            <w:pPr>
              <w:pStyle w:val="Normal"/>
              <w:rPr/>
            </w:pPr>
            <w:r>
              <w:rPr/>
              <w:t>A szóbeli és írásbeli szövegalkotás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/>
              <w:t>IKT alkalmazási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orráskezelés és információkezel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: az imádság formáinak alakulása a történelem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imádság mint az ember vallási magatartását kifejező megnyilatkozás, amely feltételezi, hogy személyként megtapasztalt valóság előtt áll</w:t>
            </w:r>
          </w:p>
          <w:p>
            <w:pPr>
              <w:pStyle w:val="Normal"/>
              <w:rPr/>
            </w:pPr>
            <w:r>
              <w:rPr/>
              <w:t>A szentek – az üdvtörténet misztériumai és a szentek tiszteletének dogmatiká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ulói kiselőadások szakkönyvek felhasználásáv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legfontosabb imaszövegek értő olvasása, értelmezése tanári irányítással, tanórai beszélgetés kereté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zetel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– projektmunka: imaóra szervezése a közösség számára (zene, imaszövegek, liturgia stb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zöveges és képes beszámoló készítése az plébánia honlapján, faliújság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és magyar történelem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Tánc és dráma</w:t>
            </w:r>
          </w:p>
          <w:p>
            <w:pPr>
              <w:pStyle w:val="Normal"/>
              <w:rPr/>
            </w:pPr>
            <w:r>
              <w:rPr/>
              <w:t>Irodalom</w:t>
            </w:r>
          </w:p>
        </w:tc>
      </w:tr>
    </w:tbl>
    <w:p>
      <w:pPr>
        <w:pStyle w:val="Subtitle"/>
        <w:spacing w:before="0" w:after="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14605</wp:posOffset>
          </wp:positionH>
          <wp:positionV relativeFrom="paragraph">
            <wp:posOffset>-71120</wp:posOffset>
          </wp:positionV>
          <wp:extent cx="610870" cy="71628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111" w:leader="none"/>
        <w:tab w:val="right" w:pos="9100" w:leader="none"/>
      </w:tabs>
      <w:ind w:left="180" w:hanging="0"/>
      <w:jc w:val="right"/>
      <w:rPr>
        <w:b/>
        <w:b/>
        <w:i/>
        <w:i/>
        <w:u w:val="single"/>
        <w:lang w:val="en-US" w:eastAsia="en-US"/>
      </w:rPr>
    </w:pPr>
    <w:r>
      <w:rPr>
        <w:b/>
        <w:i/>
        <w:u w:val="single"/>
        <w:lang w:val="en-US" w:eastAsia="en-US"/>
      </w:rPr>
      <w:t xml:space="preserve">  </w:t>
    </w:r>
    <w:r>
      <w:rPr>
        <w:b/>
        <w:i/>
        <w:u w:val="single"/>
        <w:lang w:val="en-US" w:eastAsia="en-US"/>
      </w:rPr>
      <w:t>Pécsi Református Kollégium                                                                                     Római katolikus hittan 5-8. helyi tantárgyi tanterv</w:t>
    </w:r>
  </w:p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b/>
        <w:b/>
        <w:i/>
        <w:i/>
        <w:u w:val="single"/>
        <w:lang w:val="en-US" w:eastAsia="en-US"/>
      </w:rPr>
    </w:pPr>
    <w:r>
      <w:rPr>
        <w:b/>
        <w:i/>
        <w:u w:val="single"/>
        <w:lang w:val="en-US" w:eastAsia="en-US"/>
      </w:rPr>
    </w:r>
  </w:p>
  <w:p>
    <w:pPr>
      <w:pStyle w:val="Header"/>
      <w:rPr>
        <w:b/>
        <w:b/>
        <w:i/>
        <w:i/>
        <w:u w:val="single"/>
        <w:lang w:val="en-US" w:eastAsia="en-US"/>
      </w:rPr>
    </w:pPr>
    <w:r>
      <w:rPr>
        <w:b/>
        <w:i/>
        <w:u w:val="singl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94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52527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H;Times New Roman" w:hAnsi="TimesH;Times New Roman" w:cs="TimesH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b/>
      <w:bCs/>
      <w:sz w:val="28"/>
      <w:szCs w:val="28"/>
      <w:lang w:val="hu-HU" w:bidi="ar-SA"/>
    </w:rPr>
  </w:style>
  <w:style w:type="character" w:styleId="Cmsor5Char">
    <w:name w:val="Címsor 5 Char"/>
    <w:qFormat/>
    <w:rPr>
      <w:rFonts w:ascii="TimesH;Times New Roman" w:hAnsi="TimesH;Times New Roman" w:cs="TimesH;Times New Roman"/>
      <w:b/>
      <w:bCs/>
      <w:sz w:val="24"/>
      <w:szCs w:val="24"/>
      <w:lang w:val="en-US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TimesH;Times New Roman" w:hAnsi="TimesH;Times New Roman" w:cs="TimesH;Times New Roman"/>
      <w:sz w:val="24"/>
      <w:szCs w:val="24"/>
      <w:lang w:val="en-US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AlcmChar">
    <w:name w:val="Alcím Char"/>
    <w:qFormat/>
    <w:rPr>
      <w:rFonts w:ascii="Arial" w:hAnsi="Arial" w:cs="Arial"/>
      <w:sz w:val="24"/>
      <w:szCs w:val="24"/>
      <w:lang w:val="hu-HU" w:bidi="ar-SA"/>
    </w:rPr>
  </w:style>
  <w:style w:type="character" w:styleId="Normaltextrun">
    <w:name w:val="normaltextrun"/>
    <w:basedOn w:val="Bekezdsalapbettpusa"/>
    <w:qFormat/>
    <w:rPr/>
  </w:style>
  <w:style w:type="character" w:styleId="Eop">
    <w:name w:val="eop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H;Times New Roman" w:hAnsi="TimesH;Times New Roman" w:cs="TimesH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spacing w:before="0" w:after="120"/>
      <w:ind w:firstLine="720"/>
      <w:jc w:val="both"/>
    </w:pPr>
    <w:rPr>
      <w:strike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ovegtzsmodsz">
    <w:name w:val="szovegtzs_modsz"/>
    <w:qFormat/>
    <w:pPr>
      <w:widowControl/>
      <w:bidi w:val="0"/>
      <w:spacing w:before="0" w:after="40"/>
      <w:jc w:val="both"/>
    </w:pPr>
    <w:rPr>
      <w:rFonts w:ascii="Garamond" w:hAnsi="Garamond" w:eastAsia="Times New Roman" w:cs="Garamond"/>
      <w:color w:val="auto"/>
      <w:sz w:val="22"/>
      <w:szCs w:val="22"/>
      <w:lang w:val="hu-H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44:00Z</dcterms:created>
  <dc:creator>ZALA</dc:creator>
  <dc:description/>
  <cp:keywords/>
  <dc:language>en-US</dc:language>
  <cp:lastModifiedBy>Spangenberger Andrea</cp:lastModifiedBy>
  <dcterms:modified xsi:type="dcterms:W3CDTF">2023-02-14T12:44:00Z</dcterms:modified>
  <cp:revision>2</cp:revision>
  <dc:subject/>
  <dc:title>12</dc:title>
</cp:coreProperties>
</file>